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884555" cy="86677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6" t="-17" r="-16" b="-17"/>
                    <a:stretch>
                      <a:fillRect/>
                    </a:stretch>
                  </pic:blipFill>
                  <pic:spPr bwMode="auto">
                    <a:xfrm>
                      <a:off x="0" y="0"/>
                      <a:ext cx="884555" cy="866775"/>
                    </a:xfrm>
                    <a:prstGeom prst="rect">
                      <a:avLst/>
                    </a:prstGeom>
                  </pic:spPr>
                </pic:pic>
              </a:graphicData>
            </a:graphic>
          </wp:inline>
        </w:drawing>
      </w:r>
    </w:p>
    <w:p>
      <w:pPr>
        <w:pStyle w:val="TextBody"/>
        <w:jc w:val="center"/>
        <w:rPr/>
      </w:pPr>
      <w:r>
        <w:rPr>
          <w:b/>
        </w:rPr>
        <w:t>MINISTÉRIO DA FAZENDA</w:t>
      </w:r>
    </w:p>
    <w:p>
      <w:pPr>
        <w:pStyle w:val="TextBody"/>
        <w:jc w:val="center"/>
        <w:rPr>
          <w:b/>
          <w:b/>
        </w:rPr>
      </w:pPr>
      <w:r>
        <w:rPr>
          <w:b/>
        </w:rPr>
        <w:t>Secretaria de Previdência</w:t>
      </w:r>
    </w:p>
    <w:p>
      <w:pPr>
        <w:pStyle w:val="Normal"/>
        <w:autoSpaceDE w:val="false"/>
        <w:spacing w:lineRule="auto" w:line="360" w:before="0" w:after="0"/>
        <w:jc w:val="center"/>
        <w:rPr>
          <w:rFonts w:ascii="Arial" w:hAnsi="Arial" w:cs="Arial"/>
          <w:b/>
          <w:b/>
          <w:bCs/>
          <w:color w:val="FF0000"/>
          <w:sz w:val="44"/>
          <w:szCs w:val="44"/>
        </w:rPr>
      </w:pPr>
      <w:r>
        <w:rPr>
          <w:rFonts w:cs="Arial" w:ascii="Arial" w:hAnsi="Arial"/>
          <w:b/>
          <w:bCs/>
          <w:color w:val="FF0000"/>
          <w:sz w:val="44"/>
          <w:szCs w:val="44"/>
        </w:rPr>
      </w:r>
    </w:p>
    <w:p>
      <w:pPr>
        <w:pStyle w:val="Normal"/>
        <w:autoSpaceDE w:val="false"/>
        <w:spacing w:lineRule="auto" w:line="360" w:before="0" w:after="0"/>
        <w:jc w:val="center"/>
        <w:rPr>
          <w:rFonts w:ascii="Arial" w:hAnsi="Arial" w:cs="Arial"/>
          <w:b/>
          <w:b/>
          <w:bCs/>
          <w:color w:val="FF0000"/>
          <w:sz w:val="44"/>
          <w:szCs w:val="44"/>
        </w:rPr>
      </w:pPr>
      <w:r>
        <w:rPr>
          <w:rFonts w:cs="Arial" w:ascii="Arial" w:hAnsi="Arial"/>
          <w:b/>
          <w:bCs/>
          <w:color w:val="FF0000"/>
          <w:sz w:val="44"/>
          <w:szCs w:val="44"/>
        </w:rPr>
      </w:r>
    </w:p>
    <w:p>
      <w:pPr>
        <w:pStyle w:val="Normal"/>
        <w:autoSpaceDE w:val="false"/>
        <w:spacing w:lineRule="auto" w:line="360" w:before="0" w:after="0"/>
        <w:jc w:val="center"/>
        <w:rPr>
          <w:rFonts w:ascii="Arial" w:hAnsi="Arial" w:cs="Arial"/>
          <w:b/>
          <w:b/>
          <w:bCs/>
          <w:color w:val="FF0000"/>
          <w:sz w:val="44"/>
          <w:szCs w:val="44"/>
        </w:rPr>
      </w:pPr>
      <w:r>
        <w:rPr>
          <w:rFonts w:cs="Arial" w:ascii="Arial" w:hAnsi="Arial"/>
          <w:b/>
          <w:bCs/>
          <w:color w:val="FF0000"/>
          <w:sz w:val="44"/>
          <w:szCs w:val="44"/>
        </w:rPr>
      </w:r>
    </w:p>
    <w:p>
      <w:pPr>
        <w:pStyle w:val="Normal"/>
        <w:autoSpaceDE w:val="false"/>
        <w:spacing w:lineRule="auto" w:line="360" w:before="0" w:after="0"/>
        <w:jc w:val="center"/>
        <w:rPr>
          <w:rFonts w:ascii="Arial" w:hAnsi="Arial" w:cs="Arial"/>
          <w:b/>
          <w:b/>
          <w:bCs/>
          <w:sz w:val="24"/>
          <w:szCs w:val="24"/>
        </w:rPr>
      </w:pPr>
      <w:r>
        <w:rPr>
          <w:rFonts w:cs="Arial" w:ascii="Arial" w:hAnsi="Arial"/>
          <w:b/>
          <w:bCs/>
          <w:color w:val="FF0000"/>
          <w:sz w:val="56"/>
          <w:szCs w:val="56"/>
        </w:rPr>
        <w:t>ATA</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40"/>
          <w:szCs w:val="40"/>
        </w:rPr>
      </w:pPr>
      <w:r>
        <w:rPr>
          <w:rFonts w:cs="Arial" w:ascii="Arial" w:hAnsi="Arial"/>
          <w:b/>
          <w:bCs/>
          <w:color w:val="0000FF"/>
          <w:sz w:val="40"/>
          <w:szCs w:val="40"/>
        </w:rPr>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254ª REUNIÃO ORDINÁRIA DO</w:t>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 xml:space="preserve">CONSELHO NACIONAL DE PREVIDÊNCIA </w:t>
      </w:r>
    </w:p>
    <w:p>
      <w:pPr>
        <w:pStyle w:val="Normal"/>
        <w:tabs>
          <w:tab w:val="clear" w:pos="708"/>
          <w:tab w:val="center" w:pos="4419" w:leader="none"/>
          <w:tab w:val="left" w:pos="7186" w:leader="none"/>
        </w:tabs>
        <w:autoSpaceDE w:val="false"/>
        <w:spacing w:lineRule="auto" w:line="360" w:before="0" w:after="0"/>
        <w:rPr/>
      </w:pPr>
      <w:r>
        <w:rPr>
          <w:rFonts w:cs="Arial" w:ascii="Arial" w:hAnsi="Arial"/>
          <w:b/>
          <w:bCs/>
          <w:sz w:val="32"/>
          <w:szCs w:val="32"/>
        </w:rPr>
        <w:tab/>
        <w:t>- CNP-</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rPr>
      </w:pPr>
      <w:r>
        <w:rPr>
          <w:rFonts w:cs="Arial" w:ascii="Arial" w:hAnsi="Arial"/>
          <w:b/>
          <w:bCs/>
          <w:color w:val="0000FF"/>
        </w:rPr>
        <w:t>Brasília/DF, 18 de outubro de 2018</w:t>
      </w:r>
    </w:p>
    <w:p>
      <w:pPr>
        <w:pStyle w:val="Normal"/>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autoSpaceDE w:val="false"/>
        <w:spacing w:lineRule="auto" w:line="360" w:before="0" w:after="0"/>
        <w:jc w:val="center"/>
        <w:rPr>
          <w:rFonts w:ascii="Arial" w:hAnsi="Arial" w:cs="Arial"/>
        </w:rPr>
      </w:pPr>
      <w:r>
        <w:rPr>
          <w:rFonts w:cs="Arial" w:ascii="Arial" w:hAnsi="Arial"/>
        </w:rPr>
        <w:t xml:space="preserve">Esplanada dos Ministérios </w:t>
      </w:r>
      <w:r>
        <w:rPr>
          <w:rFonts w:cs="Arial" w:ascii="Arial" w:hAnsi="Arial"/>
          <w:color w:val="FF0000"/>
        </w:rPr>
        <w:t>|</w:t>
      </w:r>
      <w:r>
        <w:rPr>
          <w:rFonts w:cs="Arial" w:ascii="Arial" w:hAnsi="Arial"/>
        </w:rPr>
        <w:t>Bloco F</w:t>
      </w:r>
      <w:r>
        <w:rPr>
          <w:rFonts w:cs="Arial" w:ascii="Arial" w:hAnsi="Arial"/>
          <w:color w:val="FF0000"/>
        </w:rPr>
        <w:t>|</w:t>
      </w:r>
      <w:r>
        <w:rPr>
          <w:rFonts w:cs="Arial" w:ascii="Arial" w:hAnsi="Arial"/>
        </w:rPr>
        <w:t xml:space="preserve"> sala 902</w:t>
      </w:r>
      <w:r>
        <w:rPr>
          <w:rFonts w:cs="Arial" w:ascii="Arial" w:hAnsi="Arial"/>
          <w:color w:val="FF0000"/>
        </w:rPr>
        <w:t>|</w:t>
      </w:r>
      <w:r>
        <w:rPr>
          <w:rFonts w:cs="Arial" w:ascii="Arial" w:hAnsi="Arial"/>
        </w:rPr>
        <w:t xml:space="preserve"> Brasília – DF</w:t>
      </w:r>
    </w:p>
    <w:p>
      <w:pPr>
        <w:pStyle w:val="Normal"/>
        <w:autoSpaceDE w:val="false"/>
        <w:spacing w:lineRule="auto" w:line="360" w:before="0" w:after="0"/>
        <w:jc w:val="center"/>
        <w:rPr>
          <w:rFonts w:ascii="Arial" w:hAnsi="Arial" w:cs="Arial"/>
        </w:rPr>
      </w:pPr>
      <w:r>
        <w:rPr>
          <w:rFonts w:cs="Arial" w:ascii="Arial" w:hAnsi="Arial"/>
        </w:rPr>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t>MINISTÉRIO DA FAZENDA</w:t>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t>Conselho Nacional de Previdência – CNP</w:t>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ATA DA 254ª REUNIÃO ORDINÁRIA DO CNP</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both"/>
        <w:rPr>
          <w:rFonts w:ascii="Arial" w:hAnsi="Arial" w:cs="Arial"/>
          <w:sz w:val="24"/>
          <w:szCs w:val="24"/>
        </w:rPr>
      </w:pPr>
      <w:r>
        <w:rPr>
          <w:rFonts w:cs="Arial" w:ascii="Arial" w:hAnsi="Arial"/>
          <w:b/>
          <w:bCs/>
          <w:sz w:val="24"/>
          <w:szCs w:val="24"/>
        </w:rPr>
        <w:t xml:space="preserve">DATA: </w:t>
      </w:r>
      <w:r>
        <w:rPr>
          <w:rFonts w:cs="Arial" w:ascii="Arial" w:hAnsi="Arial"/>
          <w:bCs/>
          <w:sz w:val="24"/>
          <w:szCs w:val="24"/>
        </w:rPr>
        <w:t>18 de outubro de 2018</w:t>
      </w:r>
    </w:p>
    <w:p>
      <w:pPr>
        <w:pStyle w:val="Normal"/>
        <w:autoSpaceDE w:val="false"/>
        <w:spacing w:lineRule="auto" w:line="360" w:before="0" w:after="0"/>
        <w:rPr>
          <w:rFonts w:ascii="Arial" w:hAnsi="Arial" w:cs="Arial"/>
          <w:sz w:val="24"/>
          <w:szCs w:val="24"/>
        </w:rPr>
      </w:pPr>
      <w:r>
        <w:rPr>
          <w:rFonts w:cs="Arial" w:ascii="Arial" w:hAnsi="Arial"/>
          <w:b/>
          <w:bCs/>
          <w:sz w:val="24"/>
          <w:szCs w:val="24"/>
        </w:rPr>
        <w:t xml:space="preserve">LOCAL: </w:t>
      </w:r>
      <w:r>
        <w:rPr>
          <w:rFonts w:cs="Arial" w:ascii="Arial" w:hAnsi="Arial"/>
          <w:bCs/>
          <w:sz w:val="24"/>
          <w:szCs w:val="24"/>
        </w:rPr>
        <w:t>Esplanada dos Ministérios</w:t>
      </w:r>
      <w:r>
        <w:rPr>
          <w:rFonts w:cs="Arial" w:ascii="Arial" w:hAnsi="Arial"/>
          <w:sz w:val="24"/>
          <w:szCs w:val="24"/>
        </w:rPr>
        <w:t xml:space="preserve"> - Bloco F, Sala 902</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rFonts w:ascii="Arial" w:hAnsi="Arial" w:cs="Arial"/>
          <w:b/>
          <w:b/>
          <w:bCs/>
          <w:caps/>
          <w:sz w:val="24"/>
          <w:szCs w:val="24"/>
        </w:rPr>
      </w:pPr>
      <w:r>
        <w:rPr>
          <w:rFonts w:cs="Arial" w:ascii="Arial" w:hAnsi="Arial"/>
          <w:b/>
          <w:bCs/>
          <w:caps/>
          <w:sz w:val="24"/>
          <w:szCs w:val="24"/>
        </w:rPr>
        <w:t>Presenças</w:t>
      </w:r>
    </w:p>
    <w:p>
      <w:pPr>
        <w:pStyle w:val="Normal"/>
        <w:autoSpaceDE w:val="false"/>
        <w:spacing w:lineRule="auto" w:line="360" w:before="0" w:after="0"/>
        <w:rPr>
          <w:rFonts w:ascii="Arial" w:hAnsi="Arial" w:cs="Arial"/>
          <w:b/>
          <w:b/>
          <w:bCs/>
          <w:caps/>
          <w:sz w:val="24"/>
          <w:szCs w:val="24"/>
        </w:rPr>
      </w:pPr>
      <w:r>
        <w:rPr>
          <w:rFonts w:cs="Arial" w:ascii="Arial" w:hAnsi="Arial"/>
          <w:b/>
          <w:bCs/>
          <w:caps/>
          <w:sz w:val="24"/>
          <w:szCs w:val="24"/>
        </w:rPr>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t>Representantes do Governo</w:t>
      </w:r>
    </w:p>
    <w:p>
      <w:pPr>
        <w:pStyle w:val="Normal"/>
        <w:autoSpaceDE w:val="false"/>
        <w:spacing w:lineRule="auto" w:line="360" w:before="0" w:after="0"/>
        <w:jc w:val="both"/>
        <w:rPr>
          <w:rFonts w:ascii="Arial" w:hAnsi="Arial" w:cs="Arial"/>
          <w:sz w:val="24"/>
          <w:szCs w:val="24"/>
          <w:lang w:val="en-US"/>
        </w:rPr>
      </w:pPr>
      <w:r>
        <w:rPr>
          <w:rFonts w:cs="Arial" w:ascii="Arial" w:hAnsi="Arial"/>
          <w:sz w:val="24"/>
          <w:szCs w:val="24"/>
          <w:lang w:val="en-US"/>
        </w:rPr>
        <w:t>MF - Benedito Adalberto Brunc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INSS - Agnaldo Novato Curado Filh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MDS - André Rodrigues Veras</w:t>
      </w:r>
      <w:r>
        <w:rPr>
          <w:rFonts w:cs="Arial" w:ascii="Arial" w:hAnsi="Arial"/>
          <w:sz w:val="24"/>
          <w:szCs w:val="24"/>
          <w:lang w:val="en-US"/>
        </w:rPr>
        <w:t xml:space="preserve"> </w:t>
      </w:r>
    </w:p>
    <w:p>
      <w:pPr>
        <w:pStyle w:val="Normal"/>
        <w:spacing w:lineRule="auto" w:line="360" w:before="0" w:after="0"/>
        <w:jc w:val="both"/>
        <w:rPr>
          <w:rFonts w:ascii="Arial" w:hAnsi="Arial" w:cs="Arial"/>
          <w:sz w:val="24"/>
          <w:szCs w:val="24"/>
        </w:rPr>
      </w:pPr>
      <w:r>
        <w:rPr>
          <w:rFonts w:cs="Arial" w:ascii="Arial" w:hAnsi="Arial"/>
          <w:sz w:val="24"/>
          <w:szCs w:val="24"/>
        </w:rPr>
        <w:t>MF - Jeferson Luis Bitteucourt</w:t>
      </w:r>
    </w:p>
    <w:p>
      <w:pPr>
        <w:pStyle w:val="Normal"/>
        <w:spacing w:lineRule="auto" w:line="360" w:before="0" w:after="0"/>
        <w:jc w:val="both"/>
        <w:rPr>
          <w:rFonts w:ascii="Arial" w:hAnsi="Arial" w:cs="Arial"/>
          <w:sz w:val="24"/>
          <w:szCs w:val="24"/>
        </w:rPr>
      </w:pPr>
      <w:r>
        <w:rPr>
          <w:rFonts w:cs="Arial" w:ascii="Arial" w:hAnsi="Arial"/>
          <w:sz w:val="24"/>
          <w:szCs w:val="24"/>
        </w:rPr>
        <w:t>IPEA - Rogério Nagamine Costanzi</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t>Representações dos Aposentados e Pensionistas</w:t>
      </w:r>
    </w:p>
    <w:p>
      <w:pPr>
        <w:pStyle w:val="Normal"/>
        <w:spacing w:lineRule="auto" w:line="360" w:before="0" w:after="0"/>
        <w:jc w:val="both"/>
        <w:rPr>
          <w:rFonts w:ascii="Arial" w:hAnsi="Arial" w:cs="Arial"/>
          <w:sz w:val="24"/>
          <w:szCs w:val="24"/>
          <w:lang w:eastAsia="pt-BR"/>
        </w:rPr>
      </w:pPr>
      <w:r>
        <w:rPr>
          <w:rFonts w:cs="Arial" w:ascii="Arial" w:hAnsi="Arial"/>
          <w:sz w:val="24"/>
          <w:szCs w:val="24"/>
          <w:lang w:val="en-US" w:eastAsia="pt-BR"/>
        </w:rPr>
        <w:t>SINTAPI/CUT</w:t>
      </w:r>
      <w:r>
        <w:rPr>
          <w:rFonts w:cs="Arial" w:ascii="Arial" w:hAnsi="Arial"/>
          <w:sz w:val="24"/>
          <w:szCs w:val="24"/>
          <w:lang w:eastAsia="pt-BR"/>
        </w:rPr>
        <w:t xml:space="preserve"> - Gerson Maia de Carvalh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COBAP - </w:t>
      </w:r>
      <w:r>
        <w:rPr>
          <w:rFonts w:cs="Arial" w:ascii="Arial" w:hAnsi="Arial"/>
          <w:bCs/>
          <w:sz w:val="24"/>
          <w:szCs w:val="24"/>
        </w:rPr>
        <w:t>Marcos Barroso de Oliveir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SINDNAP - Andréa Angerami Correa da Silva Gato</w:t>
      </w:r>
    </w:p>
    <w:p>
      <w:pPr>
        <w:pStyle w:val="Normal"/>
        <w:tabs>
          <w:tab w:val="clear" w:pos="708"/>
          <w:tab w:val="center" w:pos="4419" w:leader="none"/>
        </w:tabs>
        <w:autoSpaceDE w:val="false"/>
        <w:spacing w:lineRule="auto" w:line="360" w:before="0" w:after="0"/>
        <w:jc w:val="both"/>
        <w:rPr>
          <w:rFonts w:ascii="Arial" w:hAnsi="Arial" w:cs="Arial"/>
          <w:sz w:val="24"/>
          <w:szCs w:val="24"/>
        </w:rPr>
      </w:pPr>
      <w:r>
        <w:rPr>
          <w:rFonts w:cs="Arial" w:ascii="Arial" w:hAnsi="Arial"/>
          <w:sz w:val="24"/>
          <w:szCs w:val="24"/>
        </w:rPr>
        <w:t xml:space="preserve">CONTAG - Adriana Pereira Souza </w:t>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t>Representações dos Trabalhadores em Atividade</w:t>
      </w:r>
    </w:p>
    <w:p>
      <w:pPr>
        <w:pStyle w:val="Normal"/>
        <w:autoSpaceDE w:val="false"/>
        <w:spacing w:lineRule="auto" w:line="360" w:before="0" w:after="0"/>
        <w:jc w:val="both"/>
        <w:rPr>
          <w:rFonts w:ascii="Arial" w:hAnsi="Arial" w:cs="Arial"/>
          <w:b/>
          <w:b/>
          <w:bCs/>
          <w:sz w:val="24"/>
          <w:szCs w:val="24"/>
        </w:rPr>
      </w:pPr>
      <w:r>
        <w:rPr>
          <w:rFonts w:cs="Arial" w:ascii="Arial" w:hAnsi="Arial"/>
          <w:bCs/>
          <w:sz w:val="24"/>
          <w:szCs w:val="24"/>
        </w:rPr>
        <w:t xml:space="preserve">FORÇA SINDICAL - </w:t>
      </w:r>
      <w:r>
        <w:rPr>
          <w:rFonts w:cs="Arial" w:ascii="Arial" w:hAnsi="Arial"/>
          <w:sz w:val="24"/>
          <w:szCs w:val="24"/>
          <w:lang w:eastAsia="pt-BR"/>
        </w:rPr>
        <w:t>Dionízio Martins de Macedo Filho</w:t>
      </w:r>
    </w:p>
    <w:p>
      <w:pPr>
        <w:pStyle w:val="Normal"/>
        <w:spacing w:lineRule="auto" w:line="360" w:before="0" w:after="0"/>
        <w:jc w:val="both"/>
        <w:rPr>
          <w:rFonts w:ascii="Arial" w:hAnsi="Arial" w:cs="Arial"/>
          <w:sz w:val="24"/>
          <w:szCs w:val="24"/>
        </w:rPr>
      </w:pPr>
      <w:r>
        <w:rPr>
          <w:rFonts w:cs="Arial" w:ascii="Arial" w:hAnsi="Arial"/>
          <w:sz w:val="24"/>
          <w:szCs w:val="24"/>
        </w:rPr>
        <w:t>UGT - Gilberto Torres Laurindo</w:t>
      </w:r>
    </w:p>
    <w:p>
      <w:pPr>
        <w:pStyle w:val="Normal"/>
        <w:spacing w:lineRule="auto" w:line="360" w:before="0" w:after="0"/>
        <w:jc w:val="both"/>
        <w:rPr>
          <w:rFonts w:ascii="Arial" w:hAnsi="Arial" w:cs="Arial"/>
          <w:bCs/>
          <w:sz w:val="24"/>
          <w:szCs w:val="24"/>
        </w:rPr>
      </w:pPr>
      <w:r>
        <w:rPr>
          <w:rFonts w:cs="Arial" w:ascii="Arial" w:hAnsi="Arial"/>
          <w:bCs/>
          <w:sz w:val="24"/>
          <w:szCs w:val="24"/>
        </w:rPr>
        <w:t>CNPA - João Junior Onuki Alves</w:t>
      </w:r>
    </w:p>
    <w:p>
      <w:pPr>
        <w:pStyle w:val="Normal"/>
        <w:spacing w:lineRule="auto" w:line="360" w:before="0" w:after="0"/>
        <w:jc w:val="both"/>
        <w:rPr>
          <w:rFonts w:ascii="Arial" w:hAnsi="Arial" w:cs="Arial"/>
          <w:bCs/>
          <w:sz w:val="24"/>
          <w:szCs w:val="24"/>
        </w:rPr>
      </w:pPr>
      <w:r>
        <w:rPr>
          <w:rFonts w:cs="Arial" w:ascii="Arial" w:hAnsi="Arial"/>
          <w:bCs/>
          <w:sz w:val="24"/>
          <w:szCs w:val="24"/>
        </w:rPr>
        <w:t>CTB - Fernando Antônio Eduardo Dantas</w:t>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t>Representação dos Empregadores</w:t>
      </w:r>
    </w:p>
    <w:p>
      <w:pPr>
        <w:pStyle w:val="Normal"/>
        <w:autoSpaceDE w:val="false"/>
        <w:spacing w:lineRule="auto" w:line="360" w:before="0" w:after="0"/>
        <w:jc w:val="both"/>
        <w:rPr>
          <w:rFonts w:ascii="Arial" w:hAnsi="Arial" w:cs="Arial"/>
          <w:b/>
          <w:b/>
          <w:bCs/>
          <w:sz w:val="24"/>
          <w:szCs w:val="24"/>
        </w:rPr>
      </w:pPr>
      <w:r>
        <w:rPr>
          <w:rFonts w:cs="Arial" w:ascii="Arial" w:hAnsi="Arial"/>
          <w:bCs/>
          <w:sz w:val="24"/>
          <w:szCs w:val="24"/>
        </w:rPr>
        <w:t xml:space="preserve">CNI - </w:t>
      </w:r>
      <w:r>
        <w:rPr>
          <w:rFonts w:cs="Arial" w:ascii="Arial" w:hAnsi="Arial"/>
          <w:sz w:val="24"/>
          <w:szCs w:val="24"/>
        </w:rPr>
        <w:t>Desireé Gonçalo Timo</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CNC - Roberto Nogueira Ferreira</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CNM - Otoni Gonçalves Guimarães</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CNA - Vânia Gomes Ataídes da Silva</w:t>
      </w:r>
    </w:p>
    <w:p>
      <w:pPr>
        <w:pStyle w:val="Normal"/>
        <w:autoSpaceDE w:val="false"/>
        <w:spacing w:lineRule="auto" w:line="360" w:before="0" w:after="0"/>
        <w:jc w:val="both"/>
        <w:rPr>
          <w:rFonts w:ascii="Arial" w:hAnsi="Arial" w:cs="Arial"/>
          <w:bCs/>
          <w:sz w:val="24"/>
          <w:szCs w:val="24"/>
        </w:rPr>
      </w:pPr>
      <w:r>
        <w:rPr>
          <w:rFonts w:cs="Arial" w:ascii="Arial" w:hAnsi="Arial"/>
          <w:sz w:val="24"/>
          <w:szCs w:val="24"/>
        </w:rPr>
        <w:t>CNT - Salomão Taumaturgo Marques</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t>Convidados</w:t>
      </w:r>
    </w:p>
    <w:p>
      <w:pPr>
        <w:pStyle w:val="Normal"/>
        <w:autoSpaceDE w:val="false"/>
        <w:spacing w:lineRule="auto" w:line="360" w:before="0" w:after="0"/>
        <w:rPr>
          <w:rFonts w:ascii="Arial" w:hAnsi="Arial" w:cs="Arial"/>
          <w:bCs/>
          <w:sz w:val="24"/>
          <w:szCs w:val="24"/>
        </w:rPr>
      </w:pPr>
      <w:r>
        <w:rPr>
          <w:rFonts w:cs="Arial" w:ascii="Arial" w:hAnsi="Arial"/>
          <w:bCs/>
          <w:sz w:val="24"/>
          <w:szCs w:val="24"/>
        </w:rPr>
        <w:t>Ubiramar Mendonça – DATAPREV</w:t>
      </w:r>
    </w:p>
    <w:p>
      <w:pPr>
        <w:pStyle w:val="Normal"/>
        <w:autoSpaceDE w:val="false"/>
        <w:spacing w:lineRule="auto" w:line="360" w:before="0" w:after="0"/>
        <w:rPr>
          <w:rFonts w:ascii="Arial" w:hAnsi="Arial" w:cs="Arial"/>
          <w:bCs/>
          <w:sz w:val="24"/>
          <w:szCs w:val="24"/>
        </w:rPr>
      </w:pPr>
      <w:r>
        <w:rPr>
          <w:rFonts w:cs="Arial" w:ascii="Arial" w:hAnsi="Arial"/>
          <w:bCs/>
          <w:sz w:val="24"/>
          <w:szCs w:val="24"/>
          <w:highlight w:val="yellow"/>
        </w:rPr>
        <w:t>Micael Ferra - CENTRAPE</w:t>
      </w:r>
    </w:p>
    <w:p>
      <w:pPr>
        <w:pStyle w:val="Normal"/>
        <w:autoSpaceDE w:val="false"/>
        <w:spacing w:lineRule="auto" w:line="360" w:before="0" w:after="0"/>
        <w:rPr>
          <w:rFonts w:ascii="Arial" w:hAnsi="Arial" w:cs="Arial"/>
          <w:bCs/>
          <w:sz w:val="24"/>
          <w:szCs w:val="24"/>
        </w:rPr>
      </w:pPr>
      <w:r>
        <w:rPr>
          <w:rFonts w:cs="Arial" w:ascii="Arial" w:hAnsi="Arial"/>
          <w:bCs/>
          <w:sz w:val="24"/>
          <w:szCs w:val="24"/>
        </w:rPr>
        <w:t>Francisco Canindé Pegado – CENTRAPE</w:t>
      </w:r>
    </w:p>
    <w:p>
      <w:pPr>
        <w:pStyle w:val="Normal"/>
        <w:autoSpaceDE w:val="false"/>
        <w:spacing w:lineRule="auto" w:line="360" w:before="0" w:after="0"/>
        <w:rPr>
          <w:rFonts w:ascii="Arial" w:hAnsi="Arial" w:cs="Arial"/>
          <w:bCs/>
          <w:sz w:val="24"/>
          <w:szCs w:val="24"/>
        </w:rPr>
      </w:pPr>
      <w:r>
        <w:rPr>
          <w:rFonts w:cs="Arial" w:ascii="Arial" w:hAnsi="Arial"/>
          <w:bCs/>
          <w:sz w:val="24"/>
          <w:szCs w:val="24"/>
        </w:rPr>
        <w:t>José Oliveira de Carvalho Neto - INSS</w:t>
      </w:r>
    </w:p>
    <w:p>
      <w:pPr>
        <w:pStyle w:val="Normal"/>
        <w:autoSpaceDE w:val="false"/>
        <w:spacing w:lineRule="auto" w:line="360" w:before="0" w:after="0"/>
        <w:rPr>
          <w:rFonts w:ascii="Arial" w:hAnsi="Arial" w:cs="Arial"/>
          <w:bCs/>
          <w:sz w:val="24"/>
          <w:szCs w:val="24"/>
        </w:rPr>
      </w:pPr>
      <w:r>
        <w:rPr>
          <w:rFonts w:cs="Arial" w:ascii="Arial" w:hAnsi="Arial"/>
          <w:bCs/>
          <w:sz w:val="24"/>
          <w:szCs w:val="24"/>
        </w:rPr>
        <w:t>Vítor Poubel da Silva - INSS</w:t>
      </w:r>
    </w:p>
    <w:p>
      <w:pPr>
        <w:pStyle w:val="Normal"/>
        <w:autoSpaceDE w:val="false"/>
        <w:spacing w:lineRule="auto" w:line="360" w:before="0" w:after="0"/>
        <w:rPr>
          <w:rFonts w:ascii="Arial" w:hAnsi="Arial" w:cs="Arial"/>
          <w:bCs/>
          <w:sz w:val="24"/>
          <w:szCs w:val="24"/>
        </w:rPr>
      </w:pPr>
      <w:r>
        <w:rPr>
          <w:rFonts w:cs="Arial" w:ascii="Arial" w:hAnsi="Arial"/>
          <w:bCs/>
          <w:sz w:val="24"/>
          <w:szCs w:val="24"/>
        </w:rPr>
        <w:t>Arthur Leonardo dos Santos Araujo - INSS</w:t>
      </w:r>
    </w:p>
    <w:p>
      <w:pPr>
        <w:pStyle w:val="Normal"/>
        <w:autoSpaceDE w:val="false"/>
        <w:spacing w:lineRule="auto" w:line="360" w:before="0" w:after="0"/>
        <w:rPr>
          <w:rFonts w:ascii="Arial" w:hAnsi="Arial" w:cs="Arial"/>
          <w:bCs/>
          <w:sz w:val="24"/>
          <w:szCs w:val="24"/>
        </w:rPr>
      </w:pPr>
      <w:r>
        <w:rPr>
          <w:rFonts w:cs="Arial" w:ascii="Arial" w:hAnsi="Arial"/>
          <w:bCs/>
          <w:sz w:val="24"/>
          <w:szCs w:val="24"/>
        </w:rPr>
        <w:t>William de S. Santos</w:t>
      </w:r>
    </w:p>
    <w:p>
      <w:pPr>
        <w:pStyle w:val="Normal"/>
        <w:autoSpaceDE w:val="false"/>
        <w:spacing w:lineRule="auto" w:line="360" w:before="0" w:after="0"/>
        <w:rPr>
          <w:rFonts w:ascii="Arial" w:hAnsi="Arial" w:cs="Arial"/>
          <w:bCs/>
          <w:sz w:val="24"/>
          <w:szCs w:val="24"/>
        </w:rPr>
      </w:pPr>
      <w:r>
        <w:rPr>
          <w:rFonts w:cs="Arial" w:ascii="Arial" w:hAnsi="Arial"/>
          <w:bCs/>
          <w:sz w:val="24"/>
          <w:szCs w:val="24"/>
        </w:rPr>
        <w:t>Thiago Reis do E. Santo - INSS</w:t>
      </w:r>
    </w:p>
    <w:p>
      <w:pPr>
        <w:pStyle w:val="Normal"/>
        <w:autoSpaceDE w:val="false"/>
        <w:spacing w:lineRule="auto" w:line="360" w:before="0" w:after="0"/>
        <w:rPr>
          <w:rFonts w:ascii="Arial" w:hAnsi="Arial" w:cs="Arial"/>
          <w:bCs/>
          <w:sz w:val="24"/>
          <w:szCs w:val="24"/>
        </w:rPr>
      </w:pPr>
      <w:r>
        <w:rPr>
          <w:rFonts w:cs="Arial" w:ascii="Arial" w:hAnsi="Arial"/>
          <w:bCs/>
          <w:sz w:val="24"/>
          <w:szCs w:val="24"/>
        </w:rPr>
        <w:t>Alexandre Ribeiro - INSS</w:t>
      </w:r>
    </w:p>
    <w:p>
      <w:pPr>
        <w:pStyle w:val="Normal"/>
        <w:autoSpaceDE w:val="false"/>
        <w:spacing w:lineRule="auto" w:line="360" w:before="0" w:after="0"/>
        <w:rPr>
          <w:rFonts w:ascii="Arial" w:hAnsi="Arial" w:cs="Arial"/>
          <w:bCs/>
          <w:sz w:val="24"/>
          <w:szCs w:val="24"/>
        </w:rPr>
      </w:pPr>
      <w:r>
        <w:rPr>
          <w:rFonts w:cs="Arial" w:ascii="Arial" w:hAnsi="Arial"/>
          <w:bCs/>
          <w:sz w:val="24"/>
          <w:szCs w:val="24"/>
        </w:rPr>
        <w:t>Luiz Fernando Emediato – Força Sindical</w:t>
      </w:r>
    </w:p>
    <w:p>
      <w:pPr>
        <w:pStyle w:val="Normal"/>
        <w:autoSpaceDE w:val="false"/>
        <w:spacing w:lineRule="auto" w:line="360" w:before="0" w:after="0"/>
        <w:rPr>
          <w:rFonts w:ascii="Arial" w:hAnsi="Arial" w:cs="Arial"/>
          <w:bCs/>
          <w:sz w:val="24"/>
          <w:szCs w:val="24"/>
        </w:rPr>
      </w:pPr>
      <w:r>
        <w:rPr>
          <w:rFonts w:cs="Arial" w:ascii="Arial" w:hAnsi="Arial"/>
          <w:bCs/>
          <w:sz w:val="24"/>
          <w:szCs w:val="24"/>
        </w:rPr>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t>Ausências</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MF - Eduardo Refinetti Guardia</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MF - Marcelo Abi-Ramia Caetan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MF - Emanuel de Araújo Dantas</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INSS - Edison Antonio Costa Britto Garcia</w:t>
      </w:r>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t>MF - Cinara Wagner Fredo</w:t>
      </w:r>
    </w:p>
    <w:p>
      <w:pPr>
        <w:pStyle w:val="Normal"/>
        <w:autoSpaceDE w:val="false"/>
        <w:spacing w:lineRule="auto" w:line="360" w:before="0" w:after="0"/>
        <w:jc w:val="both"/>
        <w:rPr>
          <w:rFonts w:ascii="Arial" w:hAnsi="Arial" w:cs="Arial"/>
          <w:sz w:val="24"/>
          <w:szCs w:val="24"/>
        </w:rPr>
      </w:pPr>
      <w:r>
        <w:rPr>
          <w:rFonts w:cs="Arial" w:ascii="Arial" w:hAnsi="Arial"/>
          <w:bCs/>
          <w:sz w:val="24"/>
          <w:szCs w:val="24"/>
        </w:rPr>
        <w:t xml:space="preserve">MF - </w:t>
      </w:r>
      <w:r>
        <w:rPr>
          <w:rFonts w:cs="Arial" w:ascii="Arial" w:hAnsi="Arial"/>
          <w:sz w:val="24"/>
          <w:szCs w:val="24"/>
        </w:rPr>
        <w:t>João Henrique de Mel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MP - Amarildo Saldanha de Oliveira</w:t>
      </w:r>
    </w:p>
    <w:p>
      <w:pPr>
        <w:pStyle w:val="Normal"/>
        <w:tabs>
          <w:tab w:val="clear" w:pos="708"/>
          <w:tab w:val="center" w:pos="4419" w:leader="none"/>
        </w:tabs>
        <w:autoSpaceDE w:val="false"/>
        <w:spacing w:lineRule="auto" w:line="360" w:before="0" w:after="0"/>
        <w:jc w:val="both"/>
        <w:rPr>
          <w:rFonts w:ascii="Arial" w:hAnsi="Arial" w:cs="Arial"/>
          <w:sz w:val="24"/>
          <w:szCs w:val="24"/>
        </w:rPr>
      </w:pPr>
      <w:r>
        <w:rPr>
          <w:rFonts w:cs="Arial" w:ascii="Arial" w:hAnsi="Arial"/>
          <w:sz w:val="24"/>
          <w:szCs w:val="24"/>
        </w:rPr>
        <w:t>CSB - Lucio Antonio Bellentani</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COBAP - Gildo Arquiminio de Carvalh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CUT - Quintino Marques Severo (justificad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CONTAG - José Ramix de Melo Pontes Junior (justificad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CNF - Ênio Mathias Ferreir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t>I – ABERTURA</w:t>
      </w:r>
    </w:p>
    <w:p>
      <w:pPr>
        <w:pStyle w:val="Normal"/>
        <w:spacing w:lineRule="auto" w:line="360" w:before="0" w:after="120"/>
        <w:jc w:val="both"/>
        <w:rPr/>
      </w:pPr>
      <w:r>
        <w:rPr>
          <w:rFonts w:cs="Arial" w:ascii="Arial" w:hAnsi="Arial"/>
          <w:sz w:val="24"/>
          <w:szCs w:val="24"/>
        </w:rPr>
        <w:t>Presidindo a Mesa, o Excelentíssimo Senhor Benedito Adalberto Brunca (SPREV) abriu a 254ª Reunião Ordinária do Conselho Nacional de Previdência – CNP e, registrou a publicação do ato de nomeação do conselheiro José Ramix de Melo Pontes Júnior</w:t>
      </w:r>
      <w:ins w:id="0" w:author="Silvana do Socorro Machado Rodrigues - MPS" w:date="2018-11-13T09:59:00Z">
        <w:r>
          <w:rPr>
            <w:rFonts w:cs="Arial" w:ascii="Arial" w:hAnsi="Arial"/>
            <w:sz w:val="24"/>
            <w:szCs w:val="24"/>
          </w:rPr>
          <w:t xml:space="preserve">, </w:t>
        </w:r>
      </w:ins>
      <w:ins w:id="1" w:author="Silvana do Socorro Machado Rodrigues - MPS" w:date="2018-11-13T09:59:00Z">
        <w:r>
          <w:rPr>
            <w:rFonts w:cs="Arial" w:ascii="Arial" w:hAnsi="Arial"/>
            <w:strike/>
            <w:color w:val="000099"/>
            <w:sz w:val="21"/>
            <w:szCs w:val="21"/>
          </w:rPr>
          <w:t>Membro Titular – Confederação Nacional dos Trabalhadores Rurais Agricultores e Agricultoras Familiares -- Contag</w:t>
        </w:r>
      </w:ins>
      <w:del w:id="2" w:author="Silvana do Socorro Machado Rodrigues - MPS" w:date="2018-11-13T09:59:00Z">
        <w:r>
          <w:rPr>
            <w:rFonts w:cs="Arial" w:ascii="Arial" w:hAnsi="Arial"/>
            <w:sz w:val="24"/>
            <w:szCs w:val="24"/>
          </w:rPr>
          <w:delText xml:space="preserve"> (CONTAG)</w:delText>
        </w:r>
      </w:del>
      <w:r>
        <w:rPr>
          <w:rFonts w:cs="Arial" w:ascii="Arial" w:hAnsi="Arial"/>
          <w:sz w:val="24"/>
          <w:szCs w:val="24"/>
        </w:rPr>
        <w:t>. Comunicou que o conselheiro esteve impedido de comparecer à posse, devido problema de saúde, justificando assim sua ausência</w:t>
      </w:r>
      <w:del w:id="3" w:author="Silvana do Socorro Machado Rodrigues - MPS" w:date="2018-11-13T09:58:00Z">
        <w:r>
          <w:rPr>
            <w:rFonts w:cs="Arial" w:ascii="Arial" w:hAnsi="Arial"/>
            <w:sz w:val="24"/>
            <w:szCs w:val="24"/>
          </w:rPr>
          <w:delText xml:space="preserve"> encaminhando os documentos relativos ao seu Atestado Médico</w:delText>
        </w:r>
      </w:del>
      <w:r>
        <w:rPr>
          <w:rFonts w:cs="Arial" w:ascii="Arial" w:hAnsi="Arial"/>
          <w:sz w:val="24"/>
          <w:szCs w:val="24"/>
        </w:rPr>
        <w:t xml:space="preserve">. </w:t>
      </w:r>
    </w:p>
    <w:p>
      <w:pPr>
        <w:pStyle w:val="Normal"/>
        <w:keepNext w:val="true"/>
        <w:numPr>
          <w:ilvl w:val="0"/>
          <w:numId w:val="0"/>
        </w:numPr>
        <w:spacing w:lineRule="auto" w:line="360" w:before="240" w:after="60"/>
        <w:jc w:val="both"/>
        <w:outlineLvl w:val="0"/>
        <w:rPr>
          <w:rFonts w:ascii="Arial" w:hAnsi="Arial" w:eastAsia="MS Gothic;ＭＳ ゴシック" w:cs="Arial"/>
          <w:b/>
          <w:b/>
          <w:bCs/>
          <w:kern w:val="2"/>
          <w:sz w:val="24"/>
          <w:szCs w:val="24"/>
          <w:lang w:val="en-US"/>
        </w:rPr>
      </w:pPr>
      <w:r>
        <w:rPr>
          <w:rFonts w:eastAsia="MS Gothic;ＭＳ ゴシック" w:cs="Arial" w:ascii="Arial" w:hAnsi="Arial"/>
          <w:b/>
          <w:bCs/>
          <w:kern w:val="2"/>
          <w:sz w:val="24"/>
          <w:szCs w:val="24"/>
          <w:lang w:val="en-US"/>
        </w:rPr>
        <w:t>II – EXPEDIENTE</w:t>
      </w:r>
    </w:p>
    <w:p>
      <w:pPr>
        <w:pStyle w:val="Normal"/>
        <w:spacing w:lineRule="auto" w:line="360"/>
        <w:jc w:val="both"/>
        <w:rPr>
          <w:rFonts w:ascii="Arial" w:hAnsi="Arial" w:cs="Arial"/>
          <w:sz w:val="24"/>
          <w:szCs w:val="24"/>
          <w:ins w:id="90" w:author="Silvana do Socorro Machado Rodrigues - SEC_PREV" w:date="2018-11-13T15:38:00Z"/>
        </w:rPr>
      </w:pPr>
      <w:r>
        <w:rPr>
          <w:rFonts w:cs="Arial" w:ascii="Arial" w:hAnsi="Arial"/>
          <w:sz w:val="24"/>
          <w:szCs w:val="24"/>
        </w:rPr>
        <w:t xml:space="preserve">O Sr. </w:t>
      </w:r>
      <w:del w:id="4" w:author="Silvana do Socorro Machado Rodrigues - MPS" w:date="2018-11-13T10:08:00Z">
        <w:r>
          <w:rPr>
            <w:rFonts w:cs="Arial" w:ascii="Arial" w:hAnsi="Arial"/>
            <w:sz w:val="24"/>
            <w:szCs w:val="24"/>
          </w:rPr>
          <w:delText xml:space="preserve">Presidente </w:delText>
        </w:r>
      </w:del>
      <w:ins w:id="5" w:author="Silvana do Socorro Machado Rodrigues - MPS" w:date="2018-11-13T10:08:00Z">
        <w:r>
          <w:rPr>
            <w:rFonts w:cs="Arial" w:ascii="Arial" w:hAnsi="Arial"/>
            <w:sz w:val="24"/>
            <w:szCs w:val="24"/>
          </w:rPr>
          <w:t xml:space="preserve">Benedito Adalberto Brunca </w:t>
        </w:r>
      </w:ins>
      <w:r>
        <w:rPr>
          <w:rFonts w:cs="Arial" w:ascii="Arial" w:hAnsi="Arial"/>
          <w:sz w:val="24"/>
          <w:szCs w:val="24"/>
        </w:rPr>
        <w:t xml:space="preserve">colocou para aprovação a ata da 253ª Reunião Ordinária do CNP, realizada no dia 27 de setembro de 2018. </w:t>
      </w:r>
      <w:ins w:id="6" w:author="Silvana do Socorro Machado Rodrigues - MPS" w:date="2018-11-13T10:08:00Z">
        <w:r>
          <w:rPr>
            <w:rFonts w:cs="Arial" w:ascii="Arial" w:hAnsi="Arial"/>
          </w:rPr>
          <w:t xml:space="preserve">Colocada em processo de votação, a citada Ata foi aprovada com ressalvas feitas pelo conselheiro, representante da FORÇA SINDICAL, </w:t>
        </w:r>
      </w:ins>
      <w:ins w:id="7" w:author="Silvana do Socorro Machado Rodrigues - MPS" w:date="2018-11-13T10:08:00Z">
        <w:r>
          <w:rPr>
            <w:rFonts w:cs="Arial" w:ascii="Arial" w:hAnsi="Arial"/>
            <w:sz w:val="24"/>
            <w:szCs w:val="24"/>
          </w:rPr>
          <w:t>Dionízio Martins de Macedo Filho, que na oportunidade solicitou</w:t>
        </w:r>
      </w:ins>
      <w:del w:id="8" w:author="Silvana do Socorro Machado Rodrigues - MPS" w:date="2018-11-13T10:10:00Z">
        <w:r>
          <w:rPr>
            <w:rFonts w:cs="Arial" w:ascii="Arial" w:hAnsi="Arial"/>
            <w:sz w:val="24"/>
            <w:szCs w:val="24"/>
          </w:rPr>
          <w:delText xml:space="preserve">O </w:delText>
        </w:r>
      </w:del>
      <w:del w:id="9" w:author="Silvana do Socorro Machado Rodrigues - MPS" w:date="2018-11-13T10:02:00Z">
        <w:r>
          <w:rPr>
            <w:rFonts w:cs="Arial" w:ascii="Arial" w:hAnsi="Arial"/>
            <w:sz w:val="24"/>
            <w:szCs w:val="24"/>
          </w:rPr>
          <w:delText>Sr.</w:delText>
        </w:r>
      </w:del>
      <w:del w:id="10" w:author="Silvana do Socorro Machado Rodrigues - MPS" w:date="2018-11-13T10:10:00Z">
        <w:r>
          <w:rPr>
            <w:rFonts w:cs="Arial" w:ascii="Arial" w:hAnsi="Arial"/>
            <w:sz w:val="24"/>
            <w:szCs w:val="24"/>
          </w:rPr>
          <w:delText xml:space="preserve"> Dionízio Martins de Macedo Filho (FS) solicitou </w:delText>
        </w:r>
      </w:del>
      <w:del w:id="11" w:author="Silvana do Socorro Machado Rodrigues - MPS" w:date="2018-11-13T10:02:00Z">
        <w:r>
          <w:rPr>
            <w:rFonts w:cs="Arial" w:ascii="Arial" w:hAnsi="Arial"/>
            <w:sz w:val="24"/>
            <w:szCs w:val="24"/>
          </w:rPr>
          <w:delText>que fosse incluído</w:delText>
        </w:r>
      </w:del>
      <w:ins w:id="12" w:author="Silvana do Socorro Machado Rodrigues - MPS" w:date="2018-11-13T10:02:00Z">
        <w:r>
          <w:rPr>
            <w:rFonts w:cs="Arial" w:ascii="Arial" w:hAnsi="Arial"/>
            <w:sz w:val="24"/>
            <w:szCs w:val="24"/>
          </w:rPr>
          <w:t>inclusão</w:t>
        </w:r>
      </w:ins>
      <w:r>
        <w:rPr>
          <w:rFonts w:cs="Arial" w:ascii="Arial" w:hAnsi="Arial"/>
          <w:sz w:val="24"/>
          <w:szCs w:val="24"/>
        </w:rPr>
        <w:t xml:space="preserve"> </w:t>
      </w:r>
      <w:del w:id="13" w:author="Silvana do Socorro Machado Rodrigues - MPS" w:date="2018-11-13T10:10:00Z">
        <w:r>
          <w:rPr>
            <w:rFonts w:cs="Arial" w:ascii="Arial" w:hAnsi="Arial"/>
            <w:sz w:val="24"/>
            <w:szCs w:val="24"/>
          </w:rPr>
          <w:delText>na ata incluindo</w:delText>
        </w:r>
      </w:del>
      <w:ins w:id="14" w:author="Silvana do Socorro Machado Rodrigues - MPS" w:date="2018-11-13T10:10:00Z">
        <w:r>
          <w:rPr>
            <w:rFonts w:cs="Arial" w:ascii="Arial" w:hAnsi="Arial"/>
            <w:sz w:val="24"/>
            <w:szCs w:val="24"/>
          </w:rPr>
          <w:t>de</w:t>
        </w:r>
      </w:ins>
      <w:r>
        <w:rPr>
          <w:rFonts w:cs="Arial" w:ascii="Arial" w:hAnsi="Arial"/>
          <w:sz w:val="24"/>
          <w:szCs w:val="24"/>
        </w:rPr>
        <w:t xml:space="preserve"> suas manifestações quanto</w:t>
      </w:r>
      <w:del w:id="15" w:author="Silvana do Socorro Machado Rodrigues - MPS" w:date="2018-11-13T10:10:00Z">
        <w:r>
          <w:rPr>
            <w:rFonts w:cs="Arial" w:ascii="Arial" w:hAnsi="Arial"/>
            <w:sz w:val="24"/>
            <w:szCs w:val="24"/>
          </w:rPr>
          <w:delText>s</w:delText>
        </w:r>
      </w:del>
      <w:r>
        <w:rPr>
          <w:rFonts w:cs="Arial" w:ascii="Arial" w:hAnsi="Arial"/>
          <w:sz w:val="24"/>
          <w:szCs w:val="24"/>
        </w:rPr>
        <w:t xml:space="preserve"> </w:t>
      </w:r>
      <w:ins w:id="16" w:author="Silvana do Socorro Machado Rodrigues - MPS" w:date="2018-11-13T10:10:00Z">
        <w:r>
          <w:rPr>
            <w:rFonts w:cs="Arial" w:ascii="Arial" w:hAnsi="Arial"/>
            <w:sz w:val="24"/>
            <w:szCs w:val="24"/>
          </w:rPr>
          <w:t>o</w:t>
        </w:r>
      </w:ins>
      <w:del w:id="17" w:author="Silvana do Socorro Machado Rodrigues - MPS" w:date="2018-11-13T10:10:00Z">
        <w:r>
          <w:rPr>
            <w:rFonts w:cs="Arial" w:ascii="Arial" w:hAnsi="Arial"/>
            <w:sz w:val="24"/>
            <w:szCs w:val="24"/>
          </w:rPr>
          <w:delText>aos</w:delText>
        </w:r>
      </w:del>
      <w:r>
        <w:rPr>
          <w:rFonts w:cs="Arial" w:ascii="Arial" w:hAnsi="Arial"/>
          <w:sz w:val="24"/>
          <w:szCs w:val="24"/>
        </w:rPr>
        <w:t xml:space="preserve"> tema</w:t>
      </w:r>
      <w:del w:id="18" w:author="Silvana do Socorro Machado Rodrigues - MPS" w:date="2018-11-13T10:10:00Z">
        <w:r>
          <w:rPr>
            <w:rFonts w:cs="Arial" w:ascii="Arial" w:hAnsi="Arial"/>
            <w:sz w:val="24"/>
            <w:szCs w:val="24"/>
          </w:rPr>
          <w:delText>s</w:delText>
        </w:r>
      </w:del>
      <w:r>
        <w:rPr>
          <w:rFonts w:cs="Arial" w:ascii="Arial" w:hAnsi="Arial"/>
          <w:sz w:val="24"/>
          <w:szCs w:val="24"/>
        </w:rPr>
        <w:t xml:space="preserve"> </w:t>
      </w:r>
      <w:del w:id="19" w:author="Silvana do Socorro Machado Rodrigues - MPS" w:date="2018-11-13T10:10:00Z">
        <w:r>
          <w:rPr>
            <w:rFonts w:cs="Arial" w:ascii="Arial" w:hAnsi="Arial"/>
            <w:sz w:val="24"/>
            <w:szCs w:val="24"/>
          </w:rPr>
          <w:delText>abordados pela Dra. Márcia e pelo Dr. André</w:delText>
        </w:r>
      </w:del>
      <w:ins w:id="20" w:author="Silvana do Socorro Machado Rodrigues - MPS" w:date="2018-11-13T10:10:00Z">
        <w:r>
          <w:rPr>
            <w:rFonts w:cs="Arial" w:ascii="Arial" w:hAnsi="Arial"/>
            <w:sz w:val="24"/>
            <w:szCs w:val="24"/>
          </w:rPr>
          <w:t>”Desaposentação”</w:t>
        </w:r>
      </w:ins>
      <w:r>
        <w:rPr>
          <w:rFonts w:cs="Arial" w:ascii="Arial" w:hAnsi="Arial"/>
          <w:sz w:val="24"/>
          <w:szCs w:val="24"/>
        </w:rPr>
        <w:t xml:space="preserve">. </w:t>
      </w:r>
      <w:del w:id="21" w:author="Silvana do Socorro Machado Rodrigues - MPS" w:date="2018-11-13T12:13:00Z">
        <w:r>
          <w:rPr>
            <w:rFonts w:cs="Arial" w:ascii="Arial" w:hAnsi="Arial"/>
            <w:sz w:val="24"/>
            <w:szCs w:val="24"/>
          </w:rPr>
          <w:delText>O Sr.</w:delText>
        </w:r>
      </w:del>
      <w:ins w:id="22" w:author="Silvana do Socorro Machado Rodrigues - MPS" w:date="2018-11-13T13:38:00Z">
        <w:r>
          <w:rPr>
            <w:rFonts w:cs="Arial" w:ascii="Arial" w:hAnsi="Arial"/>
            <w:sz w:val="24"/>
            <w:szCs w:val="24"/>
          </w:rPr>
          <w:t xml:space="preserve">Solicitou a palavra o </w:t>
        </w:r>
      </w:ins>
      <w:ins w:id="23" w:author="Silvana do Socorro Machado Rodrigues - MPS" w:date="2018-11-13T12:13:00Z">
        <w:r>
          <w:rPr>
            <w:rFonts w:cs="Arial" w:ascii="Arial" w:hAnsi="Arial"/>
            <w:sz w:val="24"/>
            <w:szCs w:val="24"/>
          </w:rPr>
          <w:t>conselheiro</w:t>
        </w:r>
      </w:ins>
      <w:r>
        <w:rPr>
          <w:rFonts w:cs="Arial" w:ascii="Arial" w:hAnsi="Arial"/>
          <w:sz w:val="24"/>
          <w:szCs w:val="24"/>
        </w:rPr>
        <w:t xml:space="preserve"> Roberto Nogueira Ferreira (CNC) questio</w:t>
      </w:r>
      <w:ins w:id="24" w:author="Silvana do Socorro Machado Rodrigues - MPS" w:date="2018-11-13T13:44:00Z">
        <w:r>
          <w:rPr>
            <w:rFonts w:cs="Arial" w:ascii="Arial" w:hAnsi="Arial"/>
            <w:sz w:val="24"/>
            <w:szCs w:val="24"/>
          </w:rPr>
          <w:t>nou</w:t>
        </w:r>
      </w:ins>
      <w:del w:id="25" w:author="Silvana do Socorro Machado Rodrigues - MPS" w:date="2018-11-13T13:44:00Z">
        <w:r>
          <w:rPr>
            <w:rFonts w:cs="Arial" w:ascii="Arial" w:hAnsi="Arial"/>
            <w:sz w:val="24"/>
            <w:szCs w:val="24"/>
          </w:rPr>
          <w:delText>n</w:delText>
        </w:r>
      </w:del>
      <w:del w:id="26" w:author="Silvana do Socorro Machado Rodrigues - MPS" w:date="2018-11-13T12:14:00Z">
        <w:r>
          <w:rPr>
            <w:rFonts w:cs="Arial" w:ascii="Arial" w:hAnsi="Arial"/>
            <w:sz w:val="24"/>
            <w:szCs w:val="24"/>
          </w:rPr>
          <w:delText>ou</w:delText>
        </w:r>
      </w:del>
      <w:r>
        <w:rPr>
          <w:rFonts w:cs="Arial" w:ascii="Arial" w:hAnsi="Arial"/>
          <w:sz w:val="24"/>
          <w:szCs w:val="24"/>
        </w:rPr>
        <w:t xml:space="preserve"> a de</w:t>
      </w:r>
      <w:ins w:id="27" w:author="Silvana do Socorro Machado Rodrigues - MPS" w:date="2018-11-13T12:14:00Z">
        <w:r>
          <w:rPr>
            <w:rFonts w:cs="Arial" w:ascii="Arial" w:hAnsi="Arial"/>
            <w:sz w:val="24"/>
            <w:szCs w:val="24"/>
          </w:rPr>
          <w:t>liberação</w:t>
        </w:r>
      </w:ins>
      <w:del w:id="28" w:author="Silvana do Socorro Machado Rodrigues - MPS" w:date="2018-11-13T12:14:00Z">
        <w:r>
          <w:rPr>
            <w:rFonts w:cs="Arial" w:ascii="Arial" w:hAnsi="Arial"/>
            <w:sz w:val="24"/>
            <w:szCs w:val="24"/>
          </w:rPr>
          <w:delText>cisão</w:delText>
        </w:r>
      </w:del>
      <w:r>
        <w:rPr>
          <w:rFonts w:cs="Arial" w:ascii="Arial" w:hAnsi="Arial"/>
          <w:sz w:val="24"/>
          <w:szCs w:val="24"/>
        </w:rPr>
        <w:t xml:space="preserve"> do Conselho </w:t>
      </w:r>
      <w:del w:id="29" w:author="Silvana do Socorro Machado Rodrigues - MPS" w:date="2018-11-13T12:14:00Z">
        <w:r>
          <w:rPr>
            <w:rFonts w:cs="Arial" w:ascii="Arial" w:hAnsi="Arial"/>
            <w:sz w:val="24"/>
            <w:szCs w:val="24"/>
          </w:rPr>
          <w:delText xml:space="preserve">de </w:delText>
        </w:r>
      </w:del>
      <w:ins w:id="30" w:author="Silvana do Socorro Machado Rodrigues - MPS" w:date="2018-11-13T13:44:00Z">
        <w:r>
          <w:rPr>
            <w:rFonts w:cs="Arial" w:ascii="Arial" w:hAnsi="Arial"/>
            <w:sz w:val="24"/>
            <w:szCs w:val="24"/>
          </w:rPr>
          <w:t>no sentido de</w:t>
        </w:r>
      </w:ins>
      <w:ins w:id="31" w:author="Silvana do Socorro Machado Rodrigues - MPS" w:date="2018-11-13T12:14:00Z">
        <w:r>
          <w:rPr>
            <w:rFonts w:cs="Arial" w:ascii="Arial" w:hAnsi="Arial"/>
            <w:sz w:val="24"/>
            <w:szCs w:val="24"/>
          </w:rPr>
          <w:t xml:space="preserve"> </w:t>
        </w:r>
      </w:ins>
      <w:r>
        <w:rPr>
          <w:rFonts w:cs="Arial" w:ascii="Arial" w:hAnsi="Arial"/>
          <w:sz w:val="24"/>
          <w:szCs w:val="24"/>
        </w:rPr>
        <w:t xml:space="preserve">encaminhar </w:t>
      </w:r>
      <w:del w:id="32" w:author="Silvana do Socorro Machado Rodrigues - MPS" w:date="2018-11-13T12:14:00Z">
        <w:r>
          <w:rPr>
            <w:rFonts w:cs="Arial" w:ascii="Arial" w:hAnsi="Arial"/>
            <w:sz w:val="24"/>
            <w:szCs w:val="24"/>
          </w:rPr>
          <w:delText>uma</w:delText>
        </w:r>
      </w:del>
      <w:r>
        <w:rPr>
          <w:rFonts w:cs="Arial" w:ascii="Arial" w:hAnsi="Arial"/>
          <w:sz w:val="24"/>
          <w:szCs w:val="24"/>
        </w:rPr>
        <w:t xml:space="preserve"> denúncia </w:t>
      </w:r>
      <w:ins w:id="33" w:author="Silvana do Socorro Machado Rodrigues - MPS" w:date="2018-11-13T12:14:00Z">
        <w:r>
          <w:rPr>
            <w:rFonts w:cs="Arial" w:ascii="Arial" w:hAnsi="Arial"/>
            <w:sz w:val="24"/>
            <w:szCs w:val="24"/>
          </w:rPr>
          <w:t>formal</w:t>
        </w:r>
      </w:ins>
      <w:del w:id="34" w:author="Silvana do Socorro Machado Rodrigues - MPS" w:date="2018-11-13T12:14:00Z">
        <w:r>
          <w:rPr>
            <w:rFonts w:cs="Arial" w:ascii="Arial" w:hAnsi="Arial"/>
            <w:sz w:val="24"/>
            <w:szCs w:val="24"/>
          </w:rPr>
          <w:delText>para</w:delText>
        </w:r>
      </w:del>
      <w:r>
        <w:rPr>
          <w:rFonts w:cs="Arial" w:ascii="Arial" w:hAnsi="Arial"/>
          <w:sz w:val="24"/>
          <w:szCs w:val="24"/>
        </w:rPr>
        <w:t xml:space="preserve"> a Polícia Federal </w:t>
      </w:r>
      <w:del w:id="35" w:author="Silvana do Socorro Machado Rodrigues - MPS" w:date="2018-11-13T12:14:00Z">
        <w:r>
          <w:rPr>
            <w:rFonts w:cs="Arial" w:ascii="Arial" w:hAnsi="Arial"/>
            <w:sz w:val="24"/>
            <w:szCs w:val="24"/>
          </w:rPr>
          <w:delText>ou</w:delText>
        </w:r>
      </w:del>
      <w:ins w:id="36" w:author="Silvana do Socorro Machado Rodrigues - MPS" w:date="2018-11-13T12:14:00Z">
        <w:r>
          <w:rPr>
            <w:rFonts w:cs="Arial" w:ascii="Arial" w:hAnsi="Arial"/>
            <w:sz w:val="24"/>
            <w:szCs w:val="24"/>
          </w:rPr>
          <w:t>e ao</w:t>
        </w:r>
      </w:ins>
      <w:r>
        <w:rPr>
          <w:rFonts w:cs="Arial" w:ascii="Arial" w:hAnsi="Arial"/>
          <w:sz w:val="24"/>
          <w:szCs w:val="24"/>
        </w:rPr>
        <w:t xml:space="preserve"> Ministério Público, </w:t>
      </w:r>
      <w:del w:id="37" w:author="Silvana do Socorro Machado Rodrigues - SEC_PREV" w:date="2018-11-13T15:07:00Z">
        <w:r>
          <w:rPr>
            <w:rFonts w:cs="Arial" w:ascii="Arial" w:hAnsi="Arial"/>
            <w:sz w:val="24"/>
            <w:szCs w:val="24"/>
          </w:rPr>
          <w:delText xml:space="preserve">afim de propor abertura de inquérito </w:delText>
        </w:r>
      </w:del>
      <w:r>
        <w:rPr>
          <w:rFonts w:cs="Arial" w:ascii="Arial" w:hAnsi="Arial"/>
          <w:sz w:val="24"/>
          <w:szCs w:val="24"/>
        </w:rPr>
        <w:t xml:space="preserve">baseando-se apenas em uma denúncia televisiva </w:t>
      </w:r>
      <w:ins w:id="38" w:author="Silvana do Socorro Machado Rodrigues - SEC_PREV" w:date="2018-11-13T15:08:00Z">
        <w:r>
          <w:rPr>
            <w:rFonts w:cs="Arial" w:ascii="Arial" w:hAnsi="Arial"/>
            <w:sz w:val="24"/>
            <w:szCs w:val="24"/>
          </w:rPr>
          <w:t>já que o Conselho é um órgão que deve discutir e debater política pública da Previdência. Por fim</w:t>
        </w:r>
      </w:ins>
      <w:del w:id="39" w:author="Silvana do Socorro Machado Rodrigues - SEC_PREV" w:date="2018-11-13T15:09:00Z">
        <w:r>
          <w:rPr>
            <w:rFonts w:cs="Arial" w:ascii="Arial" w:hAnsi="Arial"/>
            <w:sz w:val="24"/>
            <w:szCs w:val="24"/>
          </w:rPr>
          <w:delText>e</w:delText>
        </w:r>
      </w:del>
      <w:r>
        <w:rPr>
          <w:rFonts w:cs="Arial" w:ascii="Arial" w:hAnsi="Arial"/>
          <w:sz w:val="24"/>
          <w:szCs w:val="24"/>
        </w:rPr>
        <w:t xml:space="preserve"> solicitou a suspensão do encaminhamento proposto em ata. Com a palavra, a Sra. Andrea Angerami Gato (SNDNAPI) salientou que a intenção era simplesmente de pedir a</w:t>
      </w:r>
      <w:ins w:id="40" w:author="Silvana do Socorro Machado Rodrigues - SEC_PREV" w:date="2018-11-13T15:11:00Z">
        <w:r>
          <w:rPr>
            <w:rFonts w:cs="Arial" w:ascii="Arial" w:hAnsi="Arial"/>
            <w:sz w:val="24"/>
            <w:szCs w:val="24"/>
          </w:rPr>
          <w:t>o</w:t>
        </w:r>
      </w:ins>
      <w:r>
        <w:rPr>
          <w:rFonts w:cs="Arial" w:ascii="Arial" w:hAnsi="Arial"/>
          <w:sz w:val="24"/>
          <w:szCs w:val="24"/>
        </w:rPr>
        <w:t xml:space="preserve"> INSS e ao Conselho para que se criasse critérios objetivos para os convênios de desconto de mensalidades associativas, sem questionar em nenhum momento, a seriedade do INSS na concessão dos benefícios. </w:t>
      </w:r>
      <w:ins w:id="41" w:author="Silvana do Socorro Machado Rodrigues - SEC_PREV" w:date="2018-11-13T15:13:00Z">
        <w:r>
          <w:rPr>
            <w:rFonts w:cs="Arial" w:ascii="Arial" w:hAnsi="Arial"/>
            <w:sz w:val="24"/>
            <w:szCs w:val="24"/>
          </w:rPr>
          <w:t>O Sr.</w:t>
        </w:r>
      </w:ins>
      <w:ins w:id="42" w:author="Silvana do Socorro Machado Rodrigues - SEC_PREV" w:date="2018-11-13T15:13:00Z">
        <w:r>
          <w:rPr>
            <w:rFonts w:cs="Arial" w:ascii="Arial" w:hAnsi="Arial"/>
            <w:b/>
            <w:sz w:val="24"/>
            <w:szCs w:val="24"/>
          </w:rPr>
          <w:t xml:space="preserve"> </w:t>
        </w:r>
      </w:ins>
      <w:ins w:id="43" w:author="Silvana do Socorro Machado Rodrigues - SEC_PREV" w:date="2018-11-13T15:13:00Z">
        <w:r>
          <w:rPr>
            <w:rFonts w:cs="Arial" w:ascii="Arial" w:hAnsi="Arial"/>
            <w:sz w:val="24"/>
            <w:szCs w:val="24"/>
          </w:rPr>
          <w:t>Marcos Barroso de Oliveira (COBAP) reiterou a manifestação do conselheiro representante da CNC</w:t>
        </w:r>
      </w:ins>
      <w:ins w:id="44" w:author="Silvana do Socorro Machado Rodrigues - SEC_PREV" w:date="2018-11-13T15:15:00Z">
        <w:r>
          <w:rPr>
            <w:rFonts w:cs="Arial" w:ascii="Arial" w:hAnsi="Arial"/>
            <w:sz w:val="24"/>
            <w:szCs w:val="24"/>
          </w:rPr>
          <w:t xml:space="preserve"> e propôs criar um grupo isoladamente, e que ao final da conclusão desse trabalho realizado por esse grupo, se acharem por merecer, trazer para o Conselho. </w:t>
        </w:r>
      </w:ins>
      <w:r>
        <w:rPr>
          <w:rFonts w:cs="Arial" w:ascii="Arial" w:hAnsi="Arial"/>
          <w:sz w:val="24"/>
          <w:szCs w:val="24"/>
        </w:rPr>
        <w:t xml:space="preserve">Em resposta </w:t>
      </w:r>
      <w:del w:id="45" w:author="Silvana do Socorro Machado Rodrigues - SEC_PREV" w:date="2018-11-13T15:16:00Z">
        <w:r>
          <w:rPr>
            <w:rFonts w:cs="Arial" w:ascii="Arial" w:hAnsi="Arial"/>
            <w:sz w:val="24"/>
            <w:szCs w:val="24"/>
          </w:rPr>
          <w:delText xml:space="preserve">ao </w:delText>
        </w:r>
      </w:del>
      <w:del w:id="46" w:author="Silvana do Socorro Machado Rodrigues - SEC_PREV" w:date="2018-11-13T15:11:00Z">
        <w:r>
          <w:rPr>
            <w:rFonts w:cs="Arial" w:ascii="Arial" w:hAnsi="Arial"/>
            <w:sz w:val="24"/>
            <w:szCs w:val="24"/>
          </w:rPr>
          <w:delText>debate</w:delText>
        </w:r>
      </w:del>
      <w:ins w:id="47" w:author="Silvana do Socorro Machado Rodrigues - SEC_PREV" w:date="2018-11-13T15:16:00Z">
        <w:r>
          <w:rPr>
            <w:rFonts w:cs="Arial" w:ascii="Arial" w:hAnsi="Arial"/>
            <w:sz w:val="24"/>
            <w:szCs w:val="24"/>
          </w:rPr>
          <w:t>as manifestações dos conselheiros</w:t>
        </w:r>
      </w:ins>
      <w:r>
        <w:rPr>
          <w:rFonts w:cs="Arial" w:ascii="Arial" w:hAnsi="Arial"/>
          <w:sz w:val="24"/>
          <w:szCs w:val="24"/>
        </w:rPr>
        <w:t xml:space="preserve">, o Sr. Benedito Adalberto Brunca (SPREV), esclareceu que </w:t>
      </w:r>
      <w:ins w:id="48" w:author="Silvana do Socorro Machado Rodrigues - SEC_PREV" w:date="2018-11-13T15:21:00Z">
        <w:r>
          <w:rPr>
            <w:rFonts w:cs="Arial" w:ascii="Arial" w:hAnsi="Arial"/>
            <w:sz w:val="24"/>
            <w:szCs w:val="24"/>
          </w:rPr>
          <w:t xml:space="preserve">o encaminhamento da denúncia a Polícia Federal e ao Ministério Público havia sido aprovado na reunião anterior, com isso, não caberia neste momento </w:t>
        </w:r>
      </w:ins>
      <w:ins w:id="49" w:author="Silvana do Socorro Machado Rodrigues - SEC_PREV" w:date="2018-11-13T15:24:00Z">
        <w:r>
          <w:rPr>
            <w:rFonts w:cs="Arial" w:ascii="Arial" w:hAnsi="Arial"/>
            <w:sz w:val="24"/>
            <w:szCs w:val="24"/>
          </w:rPr>
          <w:t xml:space="preserve">esquecer do registro daquilo que foi objeto das exposições aqui. Complementou informando que </w:t>
        </w:r>
      </w:ins>
      <w:del w:id="50" w:author="Silvana do Socorro Machado Rodrigues - SEC_PREV" w:date="2018-11-13T15:25:00Z">
        <w:r>
          <w:rPr>
            <w:rFonts w:cs="Arial" w:ascii="Arial" w:hAnsi="Arial"/>
            <w:sz w:val="24"/>
            <w:szCs w:val="24"/>
          </w:rPr>
          <w:delText>nada foi encaminhado até o presente momento, pois</w:delText>
        </w:r>
      </w:del>
      <w:r>
        <w:rPr>
          <w:rFonts w:cs="Arial" w:ascii="Arial" w:hAnsi="Arial"/>
          <w:sz w:val="24"/>
          <w:szCs w:val="24"/>
        </w:rPr>
        <w:t xml:space="preserve"> está sendo aguardado a aprovação da </w:t>
      </w:r>
      <w:ins w:id="51" w:author="Silvana do Socorro Machado Rodrigues - SEC_PREV" w:date="2018-11-13T15:25:00Z">
        <w:r>
          <w:rPr>
            <w:rFonts w:cs="Arial" w:ascii="Arial" w:hAnsi="Arial"/>
            <w:sz w:val="24"/>
            <w:szCs w:val="24"/>
          </w:rPr>
          <w:t>ata e da degravação</w:t>
        </w:r>
      </w:ins>
      <w:del w:id="52" w:author="Silvana do Socorro Machado Rodrigues - SEC_PREV" w:date="2018-11-13T15:25:00Z">
        <w:r>
          <w:rPr>
            <w:rFonts w:cs="Arial" w:ascii="Arial" w:hAnsi="Arial"/>
            <w:sz w:val="24"/>
            <w:szCs w:val="24"/>
          </w:rPr>
          <w:delText>proposta</w:delText>
        </w:r>
      </w:del>
      <w:r>
        <w:rPr>
          <w:rFonts w:cs="Arial" w:ascii="Arial" w:hAnsi="Arial"/>
          <w:sz w:val="24"/>
          <w:szCs w:val="24"/>
        </w:rPr>
        <w:t xml:space="preserve">, </w:t>
      </w:r>
      <w:del w:id="53" w:author="Silvana do Socorro Machado Rodrigues - SEC_PREV" w:date="2018-11-13T15:26:00Z">
        <w:r>
          <w:rPr>
            <w:rFonts w:cs="Arial" w:ascii="Arial" w:hAnsi="Arial"/>
            <w:sz w:val="24"/>
            <w:szCs w:val="24"/>
          </w:rPr>
          <w:delText>além disso, não se pode presumir a competência ou não d</w:delText>
        </w:r>
      </w:del>
      <w:ins w:id="54" w:author="Silvana do Socorro Machado Rodrigues - SEC_PREV" w:date="2018-11-13T15:26:00Z">
        <w:r>
          <w:rPr>
            <w:rFonts w:cs="Arial" w:ascii="Arial" w:hAnsi="Arial"/>
            <w:sz w:val="24"/>
            <w:szCs w:val="24"/>
          </w:rPr>
          <w:t>para encaminhar a</w:t>
        </w:r>
      </w:ins>
      <w:r>
        <w:rPr>
          <w:rFonts w:cs="Arial" w:ascii="Arial" w:hAnsi="Arial"/>
          <w:sz w:val="24"/>
          <w:szCs w:val="24"/>
        </w:rPr>
        <w:t xml:space="preserve">os órgãos citados para a apuração dos fatos. </w:t>
      </w:r>
      <w:del w:id="55" w:author="Silvana do Socorro Machado Rodrigues - SEC_PREV" w:date="2018-11-13T15:26:00Z">
        <w:r>
          <w:rPr>
            <w:rFonts w:cs="Arial" w:ascii="Arial" w:hAnsi="Arial"/>
            <w:sz w:val="24"/>
            <w:szCs w:val="24"/>
          </w:rPr>
          <w:delText xml:space="preserve">Destacou que já está sendo identificado nas duas instituições os possíveis responsáveis em receber esse tipo de material. </w:delText>
        </w:r>
      </w:del>
      <w:r>
        <w:rPr>
          <w:rFonts w:cs="Arial" w:ascii="Arial" w:hAnsi="Arial"/>
          <w:sz w:val="24"/>
          <w:szCs w:val="24"/>
        </w:rPr>
        <w:t xml:space="preserve">Participou aos presentes que </w:t>
      </w:r>
      <w:ins w:id="56" w:author="Silvana do Socorro Machado Rodrigues - SEC_PREV" w:date="2018-11-13T15:26:00Z">
        <w:r>
          <w:rPr>
            <w:rFonts w:cs="Arial" w:ascii="Arial" w:hAnsi="Arial"/>
            <w:sz w:val="24"/>
            <w:szCs w:val="24"/>
          </w:rPr>
          <w:t xml:space="preserve">em concordância com o membro suplente representante do INSS, Agnaldo Novato Curado Filho, será realizada </w:t>
        </w:r>
      </w:ins>
      <w:del w:id="57" w:author="Silvana do Socorro Machado Rodrigues - SEC_PREV" w:date="2018-11-13T15:27:00Z">
        <w:r>
          <w:rPr>
            <w:rFonts w:cs="Arial" w:ascii="Arial" w:hAnsi="Arial"/>
            <w:sz w:val="24"/>
            <w:szCs w:val="24"/>
          </w:rPr>
          <w:delText>está dialogando com o Dr. Aguinaldo, suplente do Presidente</w:delText>
        </w:r>
      </w:del>
      <w:r>
        <w:rPr>
          <w:rFonts w:cs="Arial" w:ascii="Arial" w:hAnsi="Arial"/>
          <w:sz w:val="24"/>
          <w:szCs w:val="24"/>
        </w:rPr>
        <w:t xml:space="preserve">, </w:t>
      </w:r>
      <w:del w:id="58" w:author="Silvana do Socorro Machado Rodrigues - SEC_PREV" w:date="2018-11-13T15:27:00Z">
        <w:r>
          <w:rPr>
            <w:rFonts w:cs="Arial" w:ascii="Arial" w:hAnsi="Arial"/>
            <w:sz w:val="24"/>
            <w:szCs w:val="24"/>
          </w:rPr>
          <w:delText xml:space="preserve">para que o INSS faça uma </w:delText>
        </w:r>
      </w:del>
      <w:r>
        <w:rPr>
          <w:rFonts w:cs="Arial" w:ascii="Arial" w:hAnsi="Arial"/>
          <w:sz w:val="24"/>
          <w:szCs w:val="24"/>
        </w:rPr>
        <w:t>apresentação na próxima reunião do Conselho</w:t>
      </w:r>
      <w:ins w:id="59" w:author="Silvana do Socorro Machado Rodrigues - SEC_PREV" w:date="2018-11-13T15:27:00Z">
        <w:r>
          <w:rPr>
            <w:rFonts w:cs="Arial" w:ascii="Arial" w:hAnsi="Arial"/>
            <w:sz w:val="24"/>
            <w:szCs w:val="24"/>
          </w:rPr>
          <w:t>, com objetivo de demonstrar</w:t>
        </w:r>
      </w:ins>
      <w:del w:id="60" w:author="Silvana do Socorro Machado Rodrigues - SEC_PREV" w:date="2018-11-13T15:27:00Z">
        <w:r>
          <w:rPr>
            <w:rFonts w:cs="Arial" w:ascii="Arial" w:hAnsi="Arial"/>
            <w:sz w:val="24"/>
            <w:szCs w:val="24"/>
          </w:rPr>
          <w:delText xml:space="preserve"> informando</w:delText>
        </w:r>
      </w:del>
      <w:r>
        <w:rPr>
          <w:rFonts w:cs="Arial" w:ascii="Arial" w:hAnsi="Arial"/>
          <w:sz w:val="24"/>
          <w:szCs w:val="24"/>
        </w:rPr>
        <w:t xml:space="preserve"> quais ações têm sido </w:t>
      </w:r>
      <w:del w:id="61" w:author="Silvana do Socorro Machado Rodrigues - SEC_PREV" w:date="2018-11-13T15:28:00Z">
        <w:r>
          <w:rPr>
            <w:rFonts w:cs="Arial" w:ascii="Arial" w:hAnsi="Arial"/>
            <w:sz w:val="24"/>
            <w:szCs w:val="24"/>
          </w:rPr>
          <w:delText xml:space="preserve">feitas </w:delText>
        </w:r>
      </w:del>
      <w:ins w:id="62" w:author="Silvana do Socorro Machado Rodrigues - SEC_PREV" w:date="2018-11-13T15:28:00Z">
        <w:r>
          <w:rPr>
            <w:rFonts w:cs="Arial" w:ascii="Arial" w:hAnsi="Arial"/>
            <w:sz w:val="24"/>
            <w:szCs w:val="24"/>
          </w:rPr>
          <w:t xml:space="preserve">realizadas pelo INSS, </w:t>
        </w:r>
      </w:ins>
      <w:r>
        <w:rPr>
          <w:rFonts w:cs="Arial" w:ascii="Arial" w:hAnsi="Arial"/>
          <w:sz w:val="24"/>
          <w:szCs w:val="24"/>
        </w:rPr>
        <w:t xml:space="preserve">no âmbito das fiscalizações e qual o perfil dos descontos de contribuições associativas. Dando sequência, </w:t>
      </w:r>
      <w:del w:id="63" w:author="Silvana do Socorro Machado Rodrigues - SEC_PREV" w:date="2018-11-13T15:28:00Z">
        <w:r>
          <w:rPr>
            <w:rFonts w:cs="Arial" w:ascii="Arial" w:hAnsi="Arial"/>
            <w:sz w:val="24"/>
            <w:szCs w:val="24"/>
          </w:rPr>
          <w:delText>para fins de registro, leu o resumo</w:delText>
        </w:r>
      </w:del>
      <w:ins w:id="64" w:author="Silvana do Socorro Machado Rodrigues - SEC_PREV" w:date="2018-11-13T15:28:00Z">
        <w:r>
          <w:rPr>
            <w:rFonts w:cs="Arial" w:ascii="Arial" w:hAnsi="Arial"/>
            <w:sz w:val="24"/>
            <w:szCs w:val="24"/>
          </w:rPr>
          <w:t xml:space="preserve">informou que </w:t>
        </w:r>
      </w:ins>
      <w:ins w:id="65" w:author="Silvana do Socorro Machado Rodrigues - SEC_PREV" w:date="2018-11-13T15:30:00Z">
        <w:r>
          <w:rPr>
            <w:rFonts w:cs="Arial" w:ascii="Arial" w:hAnsi="Arial"/>
            <w:sz w:val="24"/>
            <w:szCs w:val="24"/>
          </w:rPr>
          <w:t xml:space="preserve">recebeu Ofício nº 38 de 8 de outubro de 2018, e que </w:t>
        </w:r>
      </w:ins>
      <w:ins w:id="66" w:author="Silvana do Socorro Machado Rodrigues - SEC_PREV" w:date="2018-11-13T15:43:00Z">
        <w:r>
          <w:rPr>
            <w:rFonts w:cs="Arial" w:ascii="Arial" w:hAnsi="Arial"/>
            <w:sz w:val="24"/>
            <w:szCs w:val="24"/>
          </w:rPr>
          <w:t xml:space="preserve">inclusive </w:t>
        </w:r>
      </w:ins>
      <w:ins w:id="67" w:author="Silvana do Socorro Machado Rodrigues - SEC_PREV" w:date="2018-11-13T15:30:00Z">
        <w:r>
          <w:rPr>
            <w:rFonts w:cs="Arial" w:ascii="Arial" w:hAnsi="Arial"/>
            <w:sz w:val="24"/>
            <w:szCs w:val="24"/>
          </w:rPr>
          <w:t xml:space="preserve">havia sido encaminhado uma cópia ao Presidente do INSS, Edison Garcia, </w:t>
        </w:r>
      </w:ins>
      <w:ins w:id="68" w:author="Silvana do Socorro Machado Rodrigues - SEC_PREV" w:date="2018-11-13T15:44:00Z">
        <w:r>
          <w:rPr>
            <w:rFonts w:cs="Arial" w:ascii="Arial" w:hAnsi="Arial"/>
            <w:sz w:val="24"/>
            <w:szCs w:val="24"/>
          </w:rPr>
          <w:t>com</w:t>
        </w:r>
      </w:ins>
      <w:ins w:id="69" w:author="Silvana do Socorro Machado Rodrigues - SEC_PREV" w:date="2018-11-13T15:31:00Z">
        <w:r>
          <w:rPr>
            <w:rFonts w:cs="Arial" w:ascii="Arial" w:hAnsi="Arial"/>
            <w:sz w:val="24"/>
            <w:szCs w:val="24"/>
          </w:rPr>
          <w:t xml:space="preserve"> o</w:t>
        </w:r>
      </w:ins>
      <w:ins w:id="70" w:author="Silvana do Socorro Machado Rodrigues - SEC_PREV" w:date="2018-11-13T15:44:00Z">
        <w:r>
          <w:rPr>
            <w:rFonts w:cs="Arial" w:ascii="Arial" w:hAnsi="Arial"/>
            <w:sz w:val="24"/>
            <w:szCs w:val="24"/>
          </w:rPr>
          <w:t>s</w:t>
        </w:r>
      </w:ins>
      <w:ins w:id="71" w:author="Silvana do Socorro Machado Rodrigues - SEC_PREV" w:date="2018-11-13T15:31:00Z">
        <w:r>
          <w:rPr>
            <w:rFonts w:cs="Arial" w:ascii="Arial" w:hAnsi="Arial"/>
            <w:sz w:val="24"/>
            <w:szCs w:val="24"/>
          </w:rPr>
          <w:t xml:space="preserve"> seguinte</w:t>
        </w:r>
      </w:ins>
      <w:ins w:id="72" w:author="Silvana do Socorro Machado Rodrigues - SEC_PREV" w:date="2018-11-13T15:44:00Z">
        <w:r>
          <w:rPr>
            <w:rFonts w:cs="Arial" w:ascii="Arial" w:hAnsi="Arial"/>
            <w:sz w:val="24"/>
            <w:szCs w:val="24"/>
          </w:rPr>
          <w:t>s dizeres</w:t>
        </w:r>
      </w:ins>
      <w:ins w:id="73" w:author="Silvana do Socorro Machado Rodrigues - SEC_PREV" w:date="2018-11-13T15:30:00Z">
        <w:r>
          <w:rPr>
            <w:rFonts w:cs="Arial" w:ascii="Arial" w:hAnsi="Arial"/>
            <w:sz w:val="24"/>
            <w:szCs w:val="24"/>
          </w:rPr>
          <w:t xml:space="preserve">: </w:t>
        </w:r>
      </w:ins>
      <w:ins w:id="74" w:author="Silvana do Socorro Machado Rodrigues - SEC_PREV" w:date="2018-11-13T15:30:00Z">
        <w:r>
          <w:rPr>
            <w:rFonts w:cs="Arial" w:ascii="Arial" w:hAnsi="Arial"/>
            <w:i/>
            <w:sz w:val="24"/>
            <w:szCs w:val="24"/>
          </w:rPr>
          <w:t xml:space="preserve">“Tomamos conhecimento pela imprensa que três entidades de defesa de aposentados, entre elas: Centrape, passaram por um pente fino por medida aprovada no Conselho Nacional de Previdência Social, com o objetivo de apurar possíveis fraudes e assinaturas de pessoas em formulários de autorização de desconto de mensalidade de sócio. A Centrape conta com uma equipe especializada de analistas técnicos que, diariamente, conferem com rigor a documentação das propostas dos candidatos a serem afiliados e, só as encaminha para o INSS para desconto em folha da mensalidade, após essa triagem. Ao menor índice de dúvida ou de possível irregularidade no documento de autorização, no caso, recebido de intermediário, a Centrape tem por norma rejeitar de imediato a proposta de afiliação. Da mesma forma, e em atendimento à legislação, a Centrape aceita com facilidade e sem discussão todos os pedidos de cancelamento de aposentados e pensionistas que, tendo se afiliado não deseje mais continuar na entidade; em muitos casos, são prontamente devolvidas as mensalidades pagas. A Centrape acredita na qualidade dos benefícios que ela e outras entidades oferecem aos seus afiliados e, no sentido de que, o sistema se aperfeiçoe cada vez mais. Solicita a esse CNPS que o pente fino, nas mesmas condições que seja, ao mesmo tempo, estendido a todas as entidades similares conveniadas com o INSS, mesmo as mais antigas. É necessário que as entidades estejam todas alinhados com as mesmas práticas de transparência, controle e guarda de documentos, de modo que não restem dúvidas para ninguém a respeito da atuação das entidades parceiras conveniadas com o INSS. A Central se coloca à disposição do INSS, dos órgãos de apuração para contribuir com o deslinde dessas dúvidas e antecipo que, em caso tenha havido fraude na captação de afiliado, impossível de ser detectada pela Centrape, não pode entidade ser caracterizada como culpada, mas como vítima e por isso, já estamos tomando todas as medidas judiciais cabíveis contra supostos fraudadores”. </w:t>
        </w:r>
      </w:ins>
      <w:ins w:id="75" w:author="Silvana do Socorro Machado Rodrigues - SEC_PREV" w:date="2018-11-13T15:30:00Z">
        <w:r>
          <w:rPr>
            <w:rFonts w:cs="Arial" w:ascii="Arial" w:hAnsi="Arial"/>
            <w:sz w:val="24"/>
            <w:szCs w:val="24"/>
          </w:rPr>
          <w:t>Quem assina o documento é Francisco Canindé Pegado, Presidente</w:t>
        </w:r>
      </w:ins>
      <w:ins w:id="76" w:author="Silvana do Socorro Machado Rodrigues - SEC_PREV" w:date="2018-11-13T15:32:00Z">
        <w:r>
          <w:rPr>
            <w:rFonts w:cs="Arial" w:ascii="Arial" w:hAnsi="Arial"/>
            <w:sz w:val="24"/>
            <w:szCs w:val="24"/>
          </w:rPr>
          <w:t xml:space="preserve"> da CENTRAPE. </w:t>
        </w:r>
      </w:ins>
      <w:del w:id="77" w:author="Silvana do Socorro Machado Rodrigues - SEC_PREV" w:date="2018-11-13T15:28:00Z">
        <w:r>
          <w:rPr>
            <w:rFonts w:cs="Arial" w:ascii="Arial" w:hAnsi="Arial"/>
            <w:sz w:val="24"/>
            <w:szCs w:val="24"/>
          </w:rPr>
          <w:delText xml:space="preserve"> d</w:delText>
        </w:r>
      </w:del>
      <w:del w:id="78" w:author="Silvana do Socorro Machado Rodrigues - SEC_PREV" w:date="2018-11-13T15:30:00Z">
        <w:r>
          <w:rPr>
            <w:rFonts w:cs="Arial" w:ascii="Arial" w:hAnsi="Arial"/>
            <w:sz w:val="24"/>
            <w:szCs w:val="24"/>
          </w:rPr>
          <w:delText xml:space="preserve">o Ofício nº 38 </w:delText>
        </w:r>
      </w:del>
      <w:del w:id="79" w:author="Silvana do Socorro Machado Rodrigues - SEC_PREV" w:date="2018-11-13T15:32:00Z">
        <w:r>
          <w:rPr>
            <w:rFonts w:cs="Arial" w:ascii="Arial" w:hAnsi="Arial"/>
            <w:sz w:val="24"/>
            <w:szCs w:val="24"/>
          </w:rPr>
          <w:delText xml:space="preserve">de 08/10/2018 da Central Nacional de Aposentados e Pensionistas do Brasil que lhe enviado com cópia ao Presidente do INSS (Dr. Edison Garcia). </w:delText>
        </w:r>
      </w:del>
      <w:r>
        <w:rPr>
          <w:rFonts w:cs="Arial" w:ascii="Arial" w:hAnsi="Arial"/>
          <w:sz w:val="24"/>
          <w:szCs w:val="24"/>
        </w:rPr>
        <w:t xml:space="preserve">Após a leitura, </w:t>
      </w:r>
      <w:ins w:id="80" w:author="Silvana do Socorro Machado Rodrigues - SEC_PREV" w:date="2018-11-13T15:35:00Z">
        <w:r>
          <w:rPr>
            <w:rFonts w:cs="Arial" w:ascii="Arial" w:hAnsi="Arial"/>
            <w:sz w:val="24"/>
            <w:szCs w:val="24"/>
          </w:rPr>
          <w:t xml:space="preserve">franqueou </w:t>
        </w:r>
      </w:ins>
      <w:r>
        <w:rPr>
          <w:rFonts w:cs="Arial" w:ascii="Arial" w:hAnsi="Arial"/>
          <w:sz w:val="24"/>
          <w:szCs w:val="24"/>
        </w:rPr>
        <w:t>a palavra ao Sr. Agnaldo Novato Curado Filho (INSS) que inici</w:t>
      </w:r>
      <w:ins w:id="81" w:author="Silvana do Socorro Machado Rodrigues - SEC_PREV" w:date="2018-11-13T15:37:00Z">
        <w:r>
          <w:rPr>
            <w:rFonts w:cs="Arial" w:ascii="Arial" w:hAnsi="Arial"/>
            <w:sz w:val="24"/>
            <w:szCs w:val="24"/>
          </w:rPr>
          <w:t>almente</w:t>
        </w:r>
      </w:ins>
      <w:del w:id="82" w:author="Silvana do Socorro Machado Rodrigues - SEC_PREV" w:date="2018-11-13T15:37:00Z">
        <w:r>
          <w:rPr>
            <w:rFonts w:cs="Arial" w:ascii="Arial" w:hAnsi="Arial"/>
            <w:sz w:val="24"/>
            <w:szCs w:val="24"/>
          </w:rPr>
          <w:delText>ou</w:delText>
        </w:r>
      </w:del>
      <w:r>
        <w:rPr>
          <w:rFonts w:cs="Arial" w:ascii="Arial" w:hAnsi="Arial"/>
          <w:sz w:val="24"/>
          <w:szCs w:val="24"/>
        </w:rPr>
        <w:t xml:space="preserve"> pontu</w:t>
      </w:r>
      <w:ins w:id="83" w:author="Silvana do Socorro Machado Rodrigues - SEC_PREV" w:date="2018-11-13T15:38:00Z">
        <w:r>
          <w:rPr>
            <w:rFonts w:cs="Arial" w:ascii="Arial" w:hAnsi="Arial"/>
            <w:sz w:val="24"/>
            <w:szCs w:val="24"/>
          </w:rPr>
          <w:t>ou</w:t>
        </w:r>
      </w:ins>
      <w:del w:id="84" w:author="Silvana do Socorro Machado Rodrigues - SEC_PREV" w:date="2018-11-13T15:38:00Z">
        <w:r>
          <w:rPr>
            <w:rFonts w:cs="Arial" w:ascii="Arial" w:hAnsi="Arial"/>
            <w:sz w:val="24"/>
            <w:szCs w:val="24"/>
          </w:rPr>
          <w:delText>ando</w:delText>
        </w:r>
      </w:del>
      <w:r>
        <w:rPr>
          <w:rFonts w:cs="Arial" w:ascii="Arial" w:hAnsi="Arial"/>
          <w:sz w:val="24"/>
          <w:szCs w:val="24"/>
        </w:rPr>
        <w:t xml:space="preserve"> que o INSS, por meio do seu acordo de cooperação técnica, fiscaliza todas as entidades conveniadas ao INSS, e não somente as três citadas na reunião anterior. </w:t>
      </w:r>
      <w:ins w:id="85" w:author="Silvana do Socorro Machado Rodrigues - SEC_PREV" w:date="2018-11-13T15:38:00Z">
        <w:r>
          <w:rPr>
            <w:rFonts w:cs="Arial" w:ascii="Arial" w:hAnsi="Arial"/>
            <w:sz w:val="24"/>
            <w:szCs w:val="24"/>
          </w:rPr>
          <w:t>Destacou que todos os acordos de cooperação técnica serão aditados com novas cláusulas, porém se as entidades aceitarem serão ratificadas, se n</w:t>
        </w:r>
      </w:ins>
      <w:ins w:id="86" w:author="Silvana do Socorro Machado Rodrigues - SEC_PREV" w:date="2018-11-13T15:40:00Z">
        <w:r>
          <w:rPr>
            <w:rFonts w:cs="Arial" w:ascii="Arial" w:hAnsi="Arial"/>
            <w:sz w:val="24"/>
            <w:szCs w:val="24"/>
          </w:rPr>
          <w:t>ão forem, serão canceladas. Mencionou que os critérios para se fazer acordo de cooperação técnica com o INSS são claros, inclusive tramitam pela Procuradoria</w:t>
        </w:r>
      </w:ins>
      <w:ins w:id="87" w:author="Silvana do Socorro Machado Rodrigues - SEC_PREV" w:date="2018-11-13T15:42:00Z">
        <w:r>
          <w:rPr>
            <w:rFonts w:cs="Arial" w:ascii="Arial" w:hAnsi="Arial"/>
            <w:sz w:val="24"/>
            <w:szCs w:val="24"/>
          </w:rPr>
          <w:t>, buscando sempre dar transparência ao processo. Por fim, informou que se for o caso, serão reincididos todos os acordos e firmados novos acordos de cooperação.</w:t>
        </w:r>
      </w:ins>
      <w:ins w:id="88" w:author="Silvana do Socorro Machado Rodrigues - SEC_PREV" w:date="2018-11-13T15:48:00Z">
        <w:r>
          <w:rPr>
            <w:rFonts w:cs="Arial" w:ascii="Arial" w:hAnsi="Arial"/>
            <w:sz w:val="24"/>
            <w:szCs w:val="24"/>
          </w:rPr>
          <w:t xml:space="preserve"> Com a palavra o Sr. Benedito Adalberto Brunca </w:t>
        </w:r>
      </w:ins>
      <w:ins w:id="89" w:author="Silvana do Socorro Machado Rodrigues - SEC_PREV" w:date="2018-11-13T15:48:00Z">
        <w:r>
          <w:rPr>
            <w:rFonts w:cs="Arial" w:ascii="Arial" w:hAnsi="Arial"/>
            <w:iCs/>
          </w:rPr>
          <w:t>socializou a pauta dos trabalhos dessa reunião, a qual foi aprovada pelos presentes.</w:t>
        </w:r>
      </w:ins>
    </w:p>
    <w:p>
      <w:pPr>
        <w:pStyle w:val="Normal"/>
        <w:spacing w:lineRule="auto" w:line="360"/>
        <w:jc w:val="both"/>
        <w:rPr>
          <w:rFonts w:ascii="Arial" w:hAnsi="Arial" w:cs="Arial"/>
          <w:sz w:val="24"/>
          <w:szCs w:val="24"/>
          <w:del w:id="94" w:author="Silvana do Socorro Machado Rodrigues - SEC_PREV" w:date="2018-11-13T15:43:00Z"/>
        </w:rPr>
      </w:pPr>
      <w:del w:id="91" w:author="Silvana do Socorro Machado Rodrigues - SEC_PREV" w:date="2018-11-13T15:43:00Z">
        <w:r>
          <w:rPr>
            <w:rFonts w:cs="Arial" w:ascii="Arial" w:hAnsi="Arial"/>
            <w:sz w:val="24"/>
            <w:szCs w:val="24"/>
          </w:rPr>
          <w:delText xml:space="preserve">Destacou o processo de aditamento dos acordos de cooperação técnica </w:delText>
        </w:r>
      </w:del>
      <w:del w:id="92" w:author="Silvana do Socorro Machado Rodrigues - SEC_PREV" w:date="2018-11-13T15:37:00Z">
        <w:r>
          <w:rPr>
            <w:rFonts w:cs="Arial" w:ascii="Arial" w:hAnsi="Arial"/>
            <w:sz w:val="24"/>
            <w:szCs w:val="24"/>
          </w:rPr>
          <w:delText xml:space="preserve">que </w:delText>
        </w:r>
      </w:del>
      <w:del w:id="93" w:author="Silvana do Socorro Machado Rodrigues - SEC_PREV" w:date="2018-11-13T15:43:00Z">
        <w:r>
          <w:rPr>
            <w:rFonts w:cs="Arial" w:ascii="Arial" w:hAnsi="Arial"/>
            <w:sz w:val="24"/>
            <w:szCs w:val="24"/>
          </w:rPr>
          <w:delText>está em andamento e enfatizou que os contratos das 18 entidades que tem acordo com o INSS serão aditados. Colocada em processo de votação, a citada ata foi aprovada por unanimidade pelos presentes com as retificações propostas pelo conselheiro Dionízio.</w:delText>
        </w:r>
      </w:del>
    </w:p>
    <w:p>
      <w:pPr>
        <w:pStyle w:val="Normal"/>
        <w:widowControl/>
        <w:bidi w:val="0"/>
        <w:spacing w:lineRule="auto" w:line="360" w:before="0" w:after="200"/>
        <w:jc w:val="both"/>
        <w:rPr>
          <w:ins w:id="99" w:author="Silvana do Socorro Machado Rodrigues - SEC_PREV" w:date="2018-11-13T16:27:00Z"/>
        </w:rPr>
      </w:pPr>
      <w:del w:id="95" w:author="Silvana do Socorro Machado Rodrigues - SEC_PREV" w:date="2018-11-13T15:43:00Z">
        <w:r>
          <w:rPr>
            <w:rFonts w:eastAsia="Arial" w:cs="Arial" w:ascii="Arial" w:hAnsi="Arial"/>
            <w:sz w:val="24"/>
            <w:szCs w:val="24"/>
          </w:rPr>
          <w:delText xml:space="preserve"> </w:delText>
        </w:r>
      </w:del>
      <w:ins w:id="96" w:author="Silvana do Socorro Machado Rodrigues - SEC_PREV" w:date="2018-11-13T16:27:00Z">
        <w:r>
          <w:rPr>
            <w:rFonts w:cs="Georgia" w:ascii="Georgia" w:hAnsi="Georgia"/>
            <w:b w:val="false"/>
            <w:bCs w:val="false"/>
            <w:color w:val="A33234"/>
            <w:spacing w:val="2"/>
            <w:sz w:val="27"/>
            <w:szCs w:val="27"/>
          </w:rPr>
          <w:t>Decreto nº </w:t>
        </w:r>
      </w:ins>
      <w:hyperlink r:id="rId3">
        <w:ins w:id="97" w:author="Silvana do Socorro Machado Rodrigues - SEC_PREV" w:date="2018-11-13T16:27:00Z">
          <w:r>
            <w:rPr>
              <w:rStyle w:val="InternetLink"/>
              <w:rFonts w:cs="inherit;Times New Roman" w:ascii="inherit;Times New Roman" w:hAnsi="inherit;Times New Roman"/>
              <w:b/>
              <w:bCs/>
              <w:color w:val="007000"/>
              <w:spacing w:val="2"/>
              <w:sz w:val="27"/>
              <w:szCs w:val="27"/>
            </w:rPr>
            <w:t>8.009</w:t>
          </w:r>
        </w:ins>
      </w:hyperlink>
      <w:ins w:id="98" w:author="Silvana do Socorro Machado Rodrigues - SEC_PREV" w:date="2018-11-13T16:27:00Z">
        <w:r>
          <w:rPr>
            <w:rFonts w:cs="Georgia" w:ascii="Georgia" w:hAnsi="Georgia"/>
            <w:b w:val="false"/>
            <w:bCs w:val="false"/>
            <w:color w:val="A33234"/>
            <w:spacing w:val="2"/>
            <w:sz w:val="27"/>
            <w:szCs w:val="27"/>
          </w:rPr>
          <w:t>, de 15 de maio de 2013, que dispõe sobre a reorganização da Comissão Nacional de População e Desenvolvimento</w:t>
        </w:r>
      </w:ins>
    </w:p>
    <w:p>
      <w:pPr>
        <w:pStyle w:val="Normal"/>
        <w:spacing w:lineRule="auto" w:line="360"/>
        <w:jc w:val="both"/>
        <w:rPr>
          <w:rFonts w:ascii="Arial" w:hAnsi="Arial" w:cs="Arial"/>
          <w:b/>
          <w:b/>
          <w:bCs/>
          <w:color w:val="A33234"/>
          <w:spacing w:val="2"/>
          <w:sz w:val="24"/>
          <w:szCs w:val="24"/>
        </w:rPr>
      </w:pPr>
      <w:r>
        <w:rPr>
          <w:rFonts w:cs="Arial" w:ascii="Arial" w:hAnsi="Arial"/>
          <w:b/>
          <w:bCs/>
          <w:color w:val="A33234"/>
          <w:spacing w:val="2"/>
          <w:sz w:val="24"/>
          <w:szCs w:val="24"/>
        </w:rPr>
      </w:r>
    </w:p>
    <w:p>
      <w:pPr>
        <w:pStyle w:val="Normal"/>
        <w:spacing w:lineRule="auto" w:line="360"/>
        <w:jc w:val="both"/>
        <w:rPr>
          <w:rFonts w:ascii="Arial" w:hAnsi="Arial" w:cs="Arial"/>
          <w:b/>
          <w:b/>
          <w:sz w:val="24"/>
          <w:szCs w:val="24"/>
        </w:rPr>
      </w:pPr>
      <w:r>
        <w:rPr>
          <w:rFonts w:cs="Arial" w:ascii="Arial" w:hAnsi="Arial"/>
          <w:b/>
          <w:sz w:val="24"/>
          <w:szCs w:val="24"/>
        </w:rPr>
        <w:t>III – ORDEM DO DIA</w:t>
      </w:r>
    </w:p>
    <w:p>
      <w:pPr>
        <w:pStyle w:val="Default"/>
        <w:spacing w:lineRule="auto" w:line="360"/>
        <w:jc w:val="both"/>
        <w:rPr>
          <w:ins w:id="128" w:author="Silvana do Socorro Machado Rodrigues - SEC_PREV" w:date="2018-11-13T16:38:00Z"/>
        </w:rPr>
      </w:pPr>
      <w:r>
        <w:rPr>
          <w:color w:val="000000"/>
        </w:rPr>
        <w:t>O Sr. Presidente chamou o primeiro item de pauta, logo, “A</w:t>
      </w:r>
      <w:del w:id="100" w:author="Silvana do Socorro Machado Rodrigues - SEC_PREV" w:date="2018-11-13T15:45:00Z">
        <w:r>
          <w:rPr>
            <w:color w:val="000000"/>
          </w:rPr>
          <w:delText>c</w:delText>
        </w:r>
      </w:del>
      <w:ins w:id="101" w:author="Silvana do Socorro Machado Rodrigues - SEC_PREV" w:date="2018-11-13T15:45:00Z">
        <w:r>
          <w:rPr>
            <w:color w:val="000000"/>
          </w:rPr>
          <w:t>ss</w:t>
        </w:r>
      </w:ins>
      <w:r>
        <w:rPr>
          <w:color w:val="000000"/>
        </w:rPr>
        <w:t xml:space="preserve">ento do </w:t>
      </w:r>
      <w:r>
        <w:rPr/>
        <w:t xml:space="preserve">Conselho Nacional de Previdência na Comissão Nacional </w:t>
      </w:r>
      <w:ins w:id="102" w:author="Silvana do Socorro Machado Rodrigues - SEC_PREV" w:date="2018-11-13T15:46:00Z">
        <w:r>
          <w:rPr/>
          <w:t>d</w:t>
        </w:r>
      </w:ins>
      <w:r>
        <w:rPr/>
        <w:t>e População e</w:t>
      </w:r>
      <w:del w:id="103" w:author="Silvana do Socorro Machado Rodrigues - SEC_PREV" w:date="2018-11-13T15:46:00Z">
        <w:r>
          <w:rPr/>
          <w:delText>m</w:delText>
        </w:r>
      </w:del>
      <w:r>
        <w:rPr/>
        <w:t xml:space="preserve"> Desenvolvimento </w:t>
      </w:r>
      <w:ins w:id="104" w:author="Silvana do Socorro Machado Rodrigues - SEC_PREV" w:date="2018-11-13T15:46:00Z">
        <w:r>
          <w:rPr/>
          <w:t xml:space="preserve">- </w:t>
        </w:r>
      </w:ins>
      <w:del w:id="105" w:author="Silvana do Socorro Machado Rodrigues - SEC_PREV" w:date="2018-11-13T15:46:00Z">
        <w:r>
          <w:rPr/>
          <w:delText>(</w:delText>
        </w:r>
      </w:del>
      <w:r>
        <w:rPr/>
        <w:t>CNPD</w:t>
      </w:r>
      <w:del w:id="106" w:author="Silvana do Socorro Machado Rodrigues - SEC_PREV" w:date="2018-11-13T15:46:00Z">
        <w:r>
          <w:rPr/>
          <w:delText>)</w:delText>
        </w:r>
      </w:del>
      <w:r>
        <w:rPr/>
        <w:t>. Informou aos presentes que</w:t>
      </w:r>
      <w:ins w:id="107" w:author="Silvana do Socorro Machado Rodrigues - SEC_PREV" w:date="2018-11-13T16:25:00Z">
        <w:r>
          <w:rPr/>
          <w:t xml:space="preserve"> o CNP possuía duas vagas como titulares e duas vagas para suplentes, porém como</w:t>
        </w:r>
      </w:ins>
      <w:r>
        <w:rPr/>
        <w:t xml:space="preserve"> </w:t>
      </w:r>
      <w:del w:id="108" w:author="Silvana do Socorro Machado Rodrigues - SEC_PREV" w:date="2018-11-13T15:46:00Z">
        <w:r>
          <w:rPr/>
          <w:delText xml:space="preserve">o </w:delText>
        </w:r>
      </w:del>
      <w:r>
        <w:rPr/>
        <w:t xml:space="preserve">houve </w:t>
      </w:r>
      <w:del w:id="109" w:author="Silvana do Socorro Machado Rodrigues - SEC_PREV" w:date="2018-11-13T16:26:00Z">
        <w:r>
          <w:rPr/>
          <w:delText xml:space="preserve">uma modificação </w:delText>
        </w:r>
      </w:del>
      <w:ins w:id="110" w:author="Silvana do Socorro Machado Rodrigues - SEC_PREV" w:date="2018-11-13T16:26:00Z">
        <w:r>
          <w:rPr/>
          <w:t xml:space="preserve">alteração </w:t>
        </w:r>
      </w:ins>
      <w:r>
        <w:rPr/>
        <w:t xml:space="preserve">no Decreto </w:t>
      </w:r>
      <w:ins w:id="111" w:author="Silvana do Socorro Machado Rodrigues - SEC_PREV" w:date="2018-11-13T16:27:00Z">
        <w:r>
          <w:rPr/>
          <w:t xml:space="preserve">nº 8.009, de 15 de maio de 2013, que dispo~e sobre a reorganização da </w:t>
        </w:r>
      </w:ins>
      <w:del w:id="112" w:author="Silvana do Socorro Machado Rodrigues - SEC_PREV" w:date="2018-11-13T16:28:00Z">
        <w:r>
          <w:rPr/>
          <w:delText>de composição d</w:delText>
        </w:r>
      </w:del>
      <w:del w:id="113" w:author="Silvana do Socorro Machado Rodrigues - SEC_PREV" w:date="2018-11-13T15:46:00Z">
        <w:r>
          <w:rPr/>
          <w:delText>o</w:delText>
        </w:r>
      </w:del>
      <w:del w:id="114" w:author="Silvana do Socorro Machado Rodrigues - SEC_PREV" w:date="2018-11-13T16:28:00Z">
        <w:r>
          <w:rPr/>
          <w:delText xml:space="preserve"> </w:delText>
        </w:r>
      </w:del>
      <w:r>
        <w:rPr/>
        <w:t xml:space="preserve">CNPD reduzindo o número de vagas do CNP </w:t>
      </w:r>
      <w:del w:id="115" w:author="Silvana do Socorro Machado Rodrigues - SEC_PREV" w:date="2018-11-13T16:28:00Z">
        <w:r>
          <w:rPr/>
          <w:delText xml:space="preserve">de quatro (duas titulares, duas suplentes) </w:delText>
        </w:r>
      </w:del>
      <w:r>
        <w:rPr/>
        <w:t>para uma</w:t>
      </w:r>
      <w:ins w:id="116" w:author="Silvana do Socorro Machado Rodrigues - SEC_PREV" w:date="2018-11-13T16:29:00Z">
        <w:r>
          <w:rPr/>
          <w:t xml:space="preserve"> vaga</w:t>
        </w:r>
      </w:ins>
      <w:r>
        <w:rPr/>
        <w:t xml:space="preserve"> </w:t>
      </w:r>
      <w:del w:id="117" w:author="Silvana do Socorro Machado Rodrigues - SEC_PREV" w:date="2018-11-13T16:28:00Z">
        <w:r>
          <w:rPr/>
          <w:delText>(</w:delText>
        </w:r>
      </w:del>
      <w:r>
        <w:rPr/>
        <w:t>titular sem suplência</w:t>
      </w:r>
      <w:del w:id="118" w:author="Silvana do Socorro Machado Rodrigues - SEC_PREV" w:date="2018-11-13T16:29:00Z">
        <w:r>
          <w:rPr/>
          <w:delText>)</w:delText>
        </w:r>
      </w:del>
      <w:ins w:id="119" w:author="Silvana do Socorro Machado Rodrigues - SEC_PREV" w:date="2018-11-13T16:29:00Z">
        <w:r>
          <w:rPr/>
          <w:t xml:space="preserve">. </w:t>
        </w:r>
      </w:ins>
      <w:ins w:id="120" w:author="Silvana do Socorro Machado Rodrigues - SEC_PREV" w:date="2018-11-13T16:38:00Z">
        <w:r>
          <w:rPr/>
          <w:t xml:space="preserve">Expos aos conselheiros duas possibilidades a serem deliberadas, sendo: mantêm a representação pelo governo ou mantem a representação da sociedade civil, ou seja, pelo Governo </w:t>
        </w:r>
      </w:ins>
      <w:ins w:id="121" w:author="Silvana do Socorro Machado Rodrigues - SEC_PREV" w:date="2018-11-13T16:43:00Z">
        <w:r>
          <w:rPr/>
          <w:t>o representante seria</w:t>
        </w:r>
      </w:ins>
      <w:ins w:id="122" w:author="Silvana do Socorro Machado Rodrigues - SEC_PREV" w:date="2018-11-13T16:39:00Z">
        <w:r>
          <w:rPr/>
          <w:t xml:space="preserve"> Benedito Adalberto Brunca </w:t>
        </w:r>
      </w:ins>
      <w:ins w:id="123" w:author="Silvana do Socorro Machado Rodrigues - SEC_PREV" w:date="2018-11-13T16:43:00Z">
        <w:r>
          <w:rPr/>
          <w:t>e</w:t>
        </w:r>
      </w:ins>
      <w:ins w:id="124" w:author="Silvana do Socorro Machado Rodrigues - SEC_PREV" w:date="2018-11-13T16:39:00Z">
        <w:r>
          <w:rPr/>
          <w:t xml:space="preserve"> pela sociedade civil seria </w:t>
        </w:r>
      </w:ins>
      <w:ins w:id="125" w:author="Silvana do Socorro Machado Rodrigues - SEC_PREV" w:date="2018-11-13T16:43:00Z">
        <w:r>
          <w:rPr/>
          <w:t xml:space="preserve">deliberado </w:t>
        </w:r>
      </w:ins>
      <w:ins w:id="126" w:author="Silvana do Socorro Machado Rodrigues - SEC_PREV" w:date="2018-11-13T16:39:00Z">
        <w:r>
          <w:rPr/>
          <w:t xml:space="preserve">Andrea Angerami Gato ou Vânia Ataídes. </w:t>
        </w:r>
      </w:ins>
      <w:ins w:id="127" w:author="Silvana do Socorro Machado Rodrigues - SEC_PREV" w:date="2018-11-13T16:44:00Z">
        <w:r>
          <w:rPr/>
          <w:t>As representantes da sociedade civil manifestaram-se pela representatividade do Governo, bem como os demais conselheiros.</w:t>
        </w:r>
      </w:ins>
    </w:p>
    <w:p>
      <w:pPr>
        <w:pStyle w:val="Default"/>
        <w:spacing w:lineRule="auto" w:line="360"/>
        <w:jc w:val="both"/>
        <w:rPr>
          <w:ins w:id="440" w:author="Silvana do Socorro Machado Rodrigues - SEC_PREV" w:date="2018-11-16T14:25:00Z"/>
        </w:rPr>
      </w:pPr>
      <w:del w:id="129" w:author="Silvana do Socorro Machado Rodrigues - SEC_PREV" w:date="2018-11-13T16:45:00Z">
        <w:r>
          <w:rPr>
            <w:rFonts w:eastAsia="Arial"/>
          </w:rPr>
          <w:delText xml:space="preserve"> </w:delText>
        </w:r>
      </w:del>
      <w:del w:id="130" w:author="Silvana do Socorro Machado Rodrigues - SEC_PREV" w:date="2018-11-13T16:45:00Z">
        <w:r>
          <w:rPr/>
          <w:delText>e colocou a decisão de representatividade para deliberação do Conselho. As conselheiras Andréa Angerami Gato (SNDNAPI) Vânia Gomes Ataídes da Silva (CNA), bem como os demais conselheiros, concordaram que a representação do Conselho no âmbito d</w:delText>
        </w:r>
      </w:del>
      <w:del w:id="131" w:author="Silvana do Socorro Machado Rodrigues - SEC_PREV" w:date="2018-11-13T15:47:00Z">
        <w:r>
          <w:rPr/>
          <w:delText>o</w:delText>
        </w:r>
      </w:del>
      <w:del w:id="132" w:author="Silvana do Socorro Machado Rodrigues - SEC_PREV" w:date="2018-11-13T16:45:00Z">
        <w:r>
          <w:rPr/>
          <w:delText xml:space="preserve"> CNPD fosse feita pelo representante do Governo. </w:delText>
        </w:r>
      </w:del>
      <w:r>
        <w:rPr/>
        <w:t>Vencido esse ponto, o Sr. Benedito Adalberto Brunca (SPREV) convidou o Sr. Vitor Poubel da Silva,</w:t>
      </w:r>
      <w:ins w:id="133" w:author="Silvana do Socorro Machado Rodrigues - SEC_PREV" w:date="2018-11-13T16:45:00Z">
        <w:r>
          <w:rPr/>
          <w:t xml:space="preserve"> </w:t>
        </w:r>
      </w:ins>
      <w:ins w:id="134" w:author="Silvana do Socorro Machado Rodrigues - SEC_PREV" w:date="2018-11-13T16:45:00Z">
        <w:r>
          <w:rPr>
            <w:color w:val="000099"/>
            <w:sz w:val="21"/>
            <w:szCs w:val="21"/>
          </w:rPr>
          <w:t>Coordenador-Geral de Controle e Avaliação da Rede de Atendimento do Instituto Nacional do Seguro Social – INSS,</w:t>
        </w:r>
      </w:ins>
      <w:r>
        <w:rPr/>
        <w:t xml:space="preserve"> juntamente com sua equipe, para apresentar o </w:t>
      </w:r>
      <w:ins w:id="135" w:author="Silvana do Socorro Machado Rodrigues - SEC_PREV" w:date="2018-11-13T16:46:00Z">
        <w:r>
          <w:rPr/>
          <w:t>tema “</w:t>
        </w:r>
      </w:ins>
      <w:ins w:id="136" w:author="Silvana do Socorro Machado Rodrigues - SEC_PREV" w:date="2018-11-13T16:46:00Z">
        <w:r>
          <w:rPr>
            <w:color w:val="000099"/>
            <w:sz w:val="21"/>
            <w:szCs w:val="21"/>
          </w:rPr>
          <w:t>estruturas e condições das Agências de Previdência Social – APS por unidade federativa”</w:t>
        </w:r>
      </w:ins>
      <w:del w:id="137" w:author="Silvana do Socorro Machado Rodrigues - SEC_PREV" w:date="2018-11-13T16:46:00Z">
        <w:r>
          <w:rPr/>
          <w:delText>segundo ponto da pauta:</w:delText>
        </w:r>
      </w:del>
      <w:del w:id="138" w:author="Silvana do Socorro Machado Rodrigues - SEC_PREV" w:date="2018-11-13T16:46:00Z">
        <w:r>
          <w:rPr>
            <w:b/>
          </w:rPr>
          <w:delText xml:space="preserve"> </w:delText>
        </w:r>
      </w:del>
      <w:del w:id="139" w:author="Silvana do Socorro Machado Rodrigues - SEC_PREV" w:date="2018-11-13T16:46:00Z">
        <w:r>
          <w:rPr/>
          <w:delText>Estrutura e Condições das Agências da Previdência Social (APS).</w:delText>
        </w:r>
      </w:del>
      <w:r>
        <w:rPr/>
        <w:t xml:space="preserve"> </w:t>
      </w:r>
      <w:ins w:id="140" w:author="Silvana do Socorro Machado Rodrigues - SEC_PREV" w:date="2018-11-13T16:48:00Z">
        <w:r>
          <w:rPr/>
          <w:t>Com a palavra o Sr. Vitor Poubel da Silva agradeceu o convite e informou que o tema em destaque seria apresentado pelo Sr. Alexandre Cibin Ribeiro, Chefe da Divisão de Projetos e Obras da Diretoria de Orçamento e Logística do INSS.</w:t>
        </w:r>
      </w:ins>
      <w:ins w:id="141" w:author="Silvana do Socorro Machado Rodrigues - SEC_PREV" w:date="2018-11-13T16:50:00Z">
        <w:r>
          <w:rPr/>
          <w:t xml:space="preserve"> </w:t>
        </w:r>
      </w:ins>
      <w:r>
        <w:rPr/>
        <w:t xml:space="preserve">Dando início a explanação, o Sr. Alexandre Cibin Ribeiro </w:t>
      </w:r>
      <w:del w:id="142" w:author="Silvana do Socorro Machado Rodrigues - SEC_PREV" w:date="2018-11-16T10:56:00Z">
        <w:r>
          <w:rPr/>
          <w:delText xml:space="preserve">falou </w:delText>
        </w:r>
      </w:del>
      <w:ins w:id="143" w:author="Silvana do Socorro Machado Rodrigues - SEC_PREV" w:date="2018-11-16T10:56:00Z">
        <w:r>
          <w:rPr/>
          <w:t xml:space="preserve">informou </w:t>
        </w:r>
      </w:ins>
      <w:r>
        <w:rPr/>
        <w:t xml:space="preserve">que o INSS </w:t>
      </w:r>
      <w:del w:id="144" w:author="Silvana do Socorro Machado Rodrigues - SEC_PREV" w:date="2018-11-16T10:56:00Z">
        <w:r>
          <w:rPr/>
          <w:delText xml:space="preserve">tem </w:delText>
        </w:r>
      </w:del>
      <w:ins w:id="145" w:author="Silvana do Socorro Machado Rodrigues - SEC_PREV" w:date="2018-11-16T10:56:00Z">
        <w:r>
          <w:rPr/>
          <w:t xml:space="preserve">possui </w:t>
        </w:r>
      </w:ins>
      <w:r>
        <w:rPr/>
        <w:t xml:space="preserve">um plano de obras e serviços de engenharia que elenca todas as unidades que tendem a ser objeto de obra ou reformas no </w:t>
      </w:r>
      <w:ins w:id="146" w:author="Silvana do Socorro Machado Rodrigues - SEC_PREV" w:date="2018-11-16T10:58:00Z">
        <w:r>
          <w:rPr/>
          <w:t xml:space="preserve">próximo </w:t>
        </w:r>
      </w:ins>
      <w:r>
        <w:rPr/>
        <w:t>ano</w:t>
      </w:r>
      <w:del w:id="147" w:author="Silvana do Socorro Machado Rodrigues - SEC_PREV" w:date="2018-11-16T10:58:00Z">
        <w:r>
          <w:rPr/>
          <w:delText xml:space="preserve"> posterior</w:delText>
        </w:r>
      </w:del>
      <w:r>
        <w:rPr/>
        <w:t xml:space="preserve">, com o objetivo </w:t>
      </w:r>
      <w:del w:id="148" w:author="Silvana do Socorro Machado Rodrigues - SEC_PREV" w:date="2018-11-16T10:59:00Z">
        <w:r>
          <w:rPr/>
          <w:delText>de obter a melhor</w:delText>
        </w:r>
      </w:del>
      <w:ins w:id="149" w:author="Silvana do Socorro Machado Rodrigues - SEC_PREV" w:date="2018-11-16T10:59:00Z">
        <w:r>
          <w:rPr/>
          <w:t>de melhorar a</w:t>
        </w:r>
      </w:ins>
      <w:r>
        <w:rPr/>
        <w:t xml:space="preserve"> relação ação</w:t>
      </w:r>
      <w:del w:id="150" w:author="Silvana do Socorro Machado Rodrigues - SEC_PREV" w:date="2018-11-16T10:59:00Z">
        <w:r>
          <w:rPr/>
          <w:delText>–</w:delText>
        </w:r>
      </w:del>
      <w:ins w:id="151" w:author="Silvana do Socorro Machado Rodrigues - SEC_PREV" w:date="2018-11-16T10:59:00Z">
        <w:r>
          <w:rPr/>
          <w:t>-</w:t>
        </w:r>
      </w:ins>
      <w:r>
        <w:rPr/>
        <w:t>benefício, otimizando recursos financeiros e operacionais, buscando</w:t>
      </w:r>
      <w:del w:id="152" w:author="Silvana do Socorro Machado Rodrigues - SEC_PREV" w:date="2018-11-16T10:59:00Z">
        <w:r>
          <w:rPr/>
          <w:delText>-se</w:delText>
        </w:r>
      </w:del>
      <w:r>
        <w:rPr/>
        <w:t xml:space="preserve"> atingir de forma planejada o melhor resultado de adequação das necessidades. Destacou que</w:t>
      </w:r>
      <w:del w:id="153" w:author="Silvana do Socorro Machado Rodrigues - SEC_PREV" w:date="2018-11-16T11:04:00Z">
        <w:r>
          <w:rPr/>
          <w:delText>, de acordo com o regimento,</w:delText>
        </w:r>
      </w:del>
      <w:r>
        <w:rPr/>
        <w:t xml:space="preserve"> o plano de obras </w:t>
      </w:r>
      <w:del w:id="154" w:author="Silvana do Socorro Machado Rodrigues - SEC_PREV" w:date="2018-11-16T11:04:00Z">
        <w:r>
          <w:rPr/>
          <w:delText xml:space="preserve">é proposto pelo Diretor de Orçamento, Finanças e Logísticas em conjunto com as gerências executivas e superintendências regionais e que ele </w:delText>
        </w:r>
      </w:del>
      <w:r>
        <w:rPr/>
        <w:t>se divide em quatro eixos</w:t>
      </w:r>
      <w:ins w:id="155" w:author="Silvana do Socorro Machado Rodrigues - SEC_PREV" w:date="2018-11-16T11:04:00Z">
        <w:r>
          <w:rPr/>
          <w:t>, sendo</w:t>
        </w:r>
      </w:ins>
      <w:r>
        <w:rPr/>
        <w:t>: obras em andamento</w:t>
      </w:r>
      <w:ins w:id="156" w:author="Silvana do Socorro Machado Rodrigues - SEC_PREV" w:date="2018-11-16T11:16:00Z">
        <w:r>
          <w:rPr/>
          <w:t xml:space="preserve"> (Eixo I)</w:t>
        </w:r>
      </w:ins>
      <w:r>
        <w:rPr/>
        <w:t>, obras paralisadas</w:t>
      </w:r>
      <w:ins w:id="157" w:author="Silvana do Socorro Machado Rodrigues - SEC_PREV" w:date="2018-11-16T11:16:00Z">
        <w:r>
          <w:rPr/>
          <w:t xml:space="preserve"> (Eixo II)</w:t>
        </w:r>
      </w:ins>
      <w:r>
        <w:rPr/>
        <w:t>, obras novas</w:t>
      </w:r>
      <w:ins w:id="158" w:author="Silvana do Socorro Machado Rodrigues - SEC_PREV" w:date="2018-11-16T11:16:00Z">
        <w:r>
          <w:rPr/>
          <w:t xml:space="preserve"> (Eixo III)</w:t>
        </w:r>
      </w:ins>
      <w:r>
        <w:rPr/>
        <w:t xml:space="preserve"> e projetos</w:t>
      </w:r>
      <w:ins w:id="159" w:author="Silvana do Socorro Machado Rodrigues - SEC_PREV" w:date="2018-11-16T11:16:00Z">
        <w:r>
          <w:rPr/>
          <w:t xml:space="preserve"> (Eixo IV)</w:t>
        </w:r>
      </w:ins>
      <w:r>
        <w:rPr/>
        <w:t xml:space="preserve">. </w:t>
      </w:r>
      <w:ins w:id="160" w:author="Silvana do Socorro Machado Rodrigues - SEC_PREV" w:date="2018-11-16T11:04:00Z">
        <w:r>
          <w:rPr/>
          <w:t>Informou que o primeiro plano de obras foi consolidado no ano de 2016 conjuntamente com às unidades descentralizadas</w:t>
        </w:r>
      </w:ins>
      <w:ins w:id="161" w:author="Silvana do Socorro Machado Rodrigues - SEC_PREV" w:date="2018-11-16T11:06:00Z">
        <w:r>
          <w:rPr/>
          <w:t xml:space="preserve">, levando em consideração o quantitativo. </w:t>
        </w:r>
      </w:ins>
      <w:r>
        <w:rPr/>
        <w:t xml:space="preserve">Prosseguiu elencando que </w:t>
      </w:r>
      <w:ins w:id="162" w:author="Silvana do Socorro Machado Rodrigues - SEC_PREV" w:date="2018-11-16T11:10:00Z">
        <w:r>
          <w:rPr/>
          <w:t>em 2017</w:t>
        </w:r>
      </w:ins>
      <w:ins w:id="163" w:author="Silvana do Socorro Machado Rodrigues - SEC_PREV" w:date="2018-11-16T11:07:00Z">
        <w:r>
          <w:rPr/>
          <w:t xml:space="preserve"> se buscou evoluir com critérios mais técnicos. </w:t>
        </w:r>
      </w:ins>
      <w:del w:id="164" w:author="Silvana do Socorro Machado Rodrigues - SEC_PREV" w:date="2018-11-16T11:08:00Z">
        <w:r>
          <w:rPr/>
          <w:delText>o primeiro plano de obras bianual foi o de 2016/2017 e que, atualmente,</w:delText>
        </w:r>
      </w:del>
      <w:ins w:id="165" w:author="Silvana do Socorro Machado Rodrigues - SEC_PREV" w:date="2018-11-16T11:08:00Z">
        <w:r>
          <w:rPr/>
          <w:t>Então no plano de obras 2017/2018 foi desenvolvido um eixo de projetos</w:t>
        </w:r>
      </w:ins>
      <w:ins w:id="166" w:author="Silvana do Socorro Machado Rodrigues - SEC_PREV" w:date="2018-11-16T11:10:00Z">
        <w:r>
          <w:rPr/>
          <w:t xml:space="preserve"> </w:t>
        </w:r>
      </w:ins>
      <w:ins w:id="167" w:author="Silvana do Socorro Machado Rodrigues - SEC_PREV" w:date="2018-11-16T11:08:00Z">
        <w:r>
          <w:rPr/>
          <w:t>para que se transformem em obras, uma vez que a contratação de uma obra ou de uma reforma, não é simplesmente cumprir as etapas de licitação, ela envolve um tempo grande de planejamento em cima dos projetos.</w:t>
        </w:r>
      </w:ins>
      <w:r>
        <w:rPr/>
        <w:t xml:space="preserve"> </w:t>
      </w:r>
      <w:ins w:id="168" w:author="Silvana do Socorro Machado Rodrigues - SEC_PREV" w:date="2018-11-16T11:10:00Z">
        <w:r>
          <w:rPr/>
          <w:t xml:space="preserve">Informou que </w:t>
        </w:r>
      </w:ins>
      <w:r>
        <w:rPr/>
        <w:t>o plano de obras 2019/2020 encontra</w:t>
      </w:r>
      <w:del w:id="169" w:author="Silvana do Socorro Machado Rodrigues - SEC_PREV" w:date="2018-11-16T11:10:00Z">
        <w:r>
          <w:rPr/>
          <w:delText>m</w:delText>
        </w:r>
      </w:del>
      <w:r>
        <w:rPr/>
        <w:t>-se em desenvolvimento. Discorreu apontando que o plano de obras</w:t>
      </w:r>
      <w:ins w:id="170" w:author="Silvana do Socorro Machado Rodrigues - SEC_PREV" w:date="2018-11-16T11:11:00Z">
        <w:r>
          <w:rPr/>
          <w:t xml:space="preserve"> em 2017 atingiu 89 milhões</w:t>
        </w:r>
      </w:ins>
      <w:ins w:id="171" w:author="Silvana do Socorro Machado Rodrigues - SEC_PREV" w:date="2018-11-16T11:13:00Z">
        <w:r>
          <w:rPr/>
          <w:t xml:space="preserve">, detalhando as dificuldades vivenciadas após o </w:t>
        </w:r>
      </w:ins>
      <w:r>
        <w:rPr/>
        <w:t xml:space="preserve"> </w:t>
      </w:r>
      <w:del w:id="172" w:author="Silvana do Socorro Machado Rodrigues - SEC_PREV" w:date="2018-11-16T11:11:00Z">
        <w:r>
          <w:rPr/>
          <w:delText xml:space="preserve">2017 atingiu mais de 98 milhões, incluindo a Ação Orçamentária 116V (R$ 63 milhões) e na Ação 8869 (Reformas e Serviços de Engenharia, R$ 26 milhões), no entanto, a Lei Orçamentária só disponibilizou 55 milhões que, após o </w:delText>
        </w:r>
      </w:del>
      <w:r>
        <w:rPr/>
        <w:t>contingenciamento</w:t>
      </w:r>
      <w:del w:id="173" w:author="Silvana do Socorro Machado Rodrigues - SEC_PREV" w:date="2018-11-16T11:13:00Z">
        <w:r>
          <w:rPr/>
          <w:delText xml:space="preserve"> ficaram apenas 20.500.000,00</w:delText>
        </w:r>
      </w:del>
      <w:r>
        <w:rPr/>
        <w:t xml:space="preserve">. Diante do panorama foram detectadas algumas dificuldades na execução do plano, </w:t>
      </w:r>
      <w:ins w:id="174" w:author="Silvana do Socorro Machado Rodrigues - SEC_PREV" w:date="2018-11-16T11:14:00Z">
        <w:r>
          <w:rPr/>
          <w:t xml:space="preserve">citando </w:t>
        </w:r>
      </w:ins>
      <w:r>
        <w:rPr/>
        <w:t>dentre elas</w:t>
      </w:r>
      <w:del w:id="175" w:author="Silvana do Socorro Machado Rodrigues - SEC_PREV" w:date="2018-11-16T11:14:00Z">
        <w:r>
          <w:rPr/>
          <w:delText xml:space="preserve"> destacou duas</w:delText>
        </w:r>
      </w:del>
      <w:r>
        <w:rPr/>
        <w:t>: empenho do recurso e a indicaç</w:t>
      </w:r>
      <w:ins w:id="176" w:author="Silvana do Socorro Machado Rodrigues - SEC_PREV" w:date="2018-11-16T11:14:00Z">
        <w:r>
          <w:rPr/>
          <w:t>ão</w:t>
        </w:r>
      </w:ins>
      <w:del w:id="177" w:author="Silvana do Socorro Machado Rodrigues - SEC_PREV" w:date="2018-11-16T11:14:00Z">
        <w:r>
          <w:rPr/>
          <w:delText>ões</w:delText>
        </w:r>
      </w:del>
      <w:r>
        <w:rPr/>
        <w:t xml:space="preserve"> e priorização de demandas. Prosseguiu informando que no plano de obras 2018/2019 o cenário se torna ainda mais complicado visto que o orçamento foi reduzido novamente, sendo disponibilizado R$ 15 milhões na Ação 8869 e (zero) R$ 0,00 na Ação 116V. Disse que com esse panorama, não será possível a retomada de obras paralisadas nem tampouco realiza</w:t>
      </w:r>
      <w:del w:id="178" w:author="Silvana do Socorro Machado Rodrigues - SEC_PREV" w:date="2018-11-16T11:14:00Z">
        <w:r>
          <w:rPr/>
          <w:delText>r</w:delText>
        </w:r>
      </w:del>
      <w:ins w:id="179" w:author="Silvana do Socorro Machado Rodrigues - SEC_PREV" w:date="2018-11-16T11:15:00Z">
        <w:r>
          <w:rPr/>
          <w:t>ção de</w:t>
        </w:r>
      </w:ins>
      <w:r>
        <w:rPr/>
        <w:t xml:space="preserve"> novas construções, além disso, houve impacto no INSS DIGITAL. </w:t>
      </w:r>
      <w:del w:id="180" w:author="Silvana do Socorro Machado Rodrigues - SEC_PREV" w:date="2018-11-16T11:16:00Z">
        <w:r>
          <w:rPr/>
          <w:delText xml:space="preserve">Classificou o plano de obras em quatro grandes eixos, sendo: Eixo I – obras em andamento; Eixo II – obras paralisadas; Eixo III – obras novas; e Eixo IV – projetos. Falou </w:delText>
        </w:r>
      </w:del>
      <w:ins w:id="181" w:author="Silvana do Socorro Machado Rodrigues - SEC_PREV" w:date="2018-11-16T11:16:00Z">
        <w:r>
          <w:rPr/>
          <w:t xml:space="preserve">Informou </w:t>
        </w:r>
      </w:ins>
      <w:r>
        <w:rPr/>
        <w:t>que a Coordenação</w:t>
      </w:r>
      <w:del w:id="182" w:author="Silvana do Socorro Machado Rodrigues - SEC_PREV" w:date="2018-11-16T11:17:00Z">
        <w:r>
          <w:rPr/>
          <w:delText xml:space="preserve"> </w:delText>
        </w:r>
      </w:del>
      <w:ins w:id="183" w:author="Silvana do Socorro Machado Rodrigues - SEC_PREV" w:date="2018-11-16T11:17:00Z">
        <w:r>
          <w:rPr/>
          <w:t>-</w:t>
        </w:r>
      </w:ins>
      <w:r>
        <w:rPr/>
        <w:t xml:space="preserve">Geral passou a utilizar critérios de indicação para os Eixos III e IV sendo eles: Riscos diagnosticados, Adequações, Autuações (quando existe a possibilidade de fechamento da agência por ação do Ministério Público ou do Trabalho); e Locação. </w:t>
      </w:r>
      <w:del w:id="184" w:author="Silvana do Socorro Machado Rodrigues - SEC_PREV" w:date="2018-11-16T11:19:00Z">
        <w:r>
          <w:rPr/>
          <w:delText>Pontuou que a partir disso, foi</w:delText>
        </w:r>
      </w:del>
      <w:ins w:id="185" w:author="Silvana do Socorro Machado Rodrigues - SEC_PREV" w:date="2018-11-16T11:19:00Z">
        <w:r>
          <w:rPr/>
          <w:t>Ressaltou que foi</w:t>
        </w:r>
      </w:ins>
      <w:r>
        <w:rPr/>
        <w:t xml:space="preserve"> criado o Índice de Classificação de Unidade </w:t>
      </w:r>
      <w:del w:id="186" w:author="Silvana do Socorro Machado Rodrigues - SEC_PREV" w:date="2018-11-16T11:19:00Z">
        <w:r>
          <w:rPr/>
          <w:delText>que busca</w:delText>
        </w:r>
      </w:del>
      <w:ins w:id="187" w:author="Silvana do Socorro Machado Rodrigues - SEC_PREV" w:date="2018-11-16T11:19:00Z">
        <w:r>
          <w:rPr/>
          <w:t>com objetivo de se obter</w:t>
        </w:r>
      </w:ins>
      <w:del w:id="188" w:author="Silvana do Socorro Machado Rodrigues - SEC_PREV" w:date="2018-11-16T11:19:00Z">
        <w:r>
          <w:rPr/>
          <w:delText xml:space="preserve"> trazer</w:delText>
        </w:r>
      </w:del>
      <w:r>
        <w:rPr/>
        <w:t xml:space="preserve"> um critério mais técnico </w:t>
      </w:r>
      <w:ins w:id="189" w:author="Silvana do Socorro Machado Rodrigues - SEC_PREV" w:date="2018-11-16T11:20:00Z">
        <w:r>
          <w:rPr/>
          <w:t>de avaliação das condições e características da unidade</w:t>
        </w:r>
      </w:ins>
      <w:del w:id="190" w:author="Silvana do Socorro Machado Rodrigues - SEC_PREV" w:date="2018-11-16T11:20:00Z">
        <w:r>
          <w:rPr/>
          <w:delText>de avaliação da condições e características de estrutura, trazendo mais segurança aos gestores quanto priorização de intervenção nas unidades</w:delText>
        </w:r>
      </w:del>
      <w:r>
        <w:rPr/>
        <w:t xml:space="preserve">. </w:t>
      </w:r>
      <w:del w:id="191" w:author="Silvana do Socorro Machado Rodrigues - SEC_PREV" w:date="2018-11-16T11:20:00Z">
        <w:r>
          <w:rPr/>
          <w:delText xml:space="preserve">Participou aos presentes que a real necessidade do INSS no momento, está estimada em R$ 300 milhões, algo muito aquém dos valores atuais. A título de informação mostrou que em 2012, a Ação 116V chegou a ter R$ 216 milhões, valor que foi caindo até chegar a (zero) R$ 0,00 em 2018; enquanto que a Ação 8869, saiu de R$ 75 milhões em 2012 para R$ 12.500.0000,00 em 2018. </w:delText>
        </w:r>
      </w:del>
      <w:ins w:id="192" w:author="Silvana do Socorro Machado Rodrigues - SEC_PREV" w:date="2018-11-16T11:22:00Z">
        <w:r>
          <w:rPr/>
          <w:t xml:space="preserve">Informou que o INSS está procurando evoluir, uma vez que não existiam todos os dados com relação a todas as unidades, e hoje está se estruturando todo um mapeamento. </w:t>
        </w:r>
      </w:ins>
      <w:ins w:id="193" w:author="Silvana do Socorro Machado Rodrigues - SEC_PREV" w:date="2018-11-16T11:26:00Z">
        <w:r>
          <w:rPr/>
          <w:t>Informou que mensalmente é publicado na “</w:t>
        </w:r>
      </w:ins>
      <w:ins w:id="194" w:author="Silvana do Socorro Machado Rodrigues - SEC_PREV" w:date="2018-11-16T11:26:00Z">
        <w:r>
          <w:rPr>
            <w:i/>
          </w:rPr>
          <w:t>intranet</w:t>
        </w:r>
      </w:ins>
      <w:ins w:id="195" w:author="Silvana do Socorro Machado Rodrigues - SEC_PREV" w:date="2018-11-16T11:26:00Z">
        <w:r>
          <w:rPr/>
          <w:t xml:space="preserve">” atualização do plano, sendo: quantas obras estão em andamento, quantas obras estão concluídas, paralisadas. </w:t>
        </w:r>
      </w:ins>
      <w:ins w:id="196" w:author="Silvana do Socorro Machado Rodrigues - SEC_PREV" w:date="2018-11-16T11:31:00Z">
        <w:r>
          <w:rPr/>
          <w:t>Informou</w:t>
        </w:r>
      </w:ins>
      <w:ins w:id="197" w:author="Silvana do Socorro Machado Rodrigues - SEC_PREV" w:date="2018-11-16T11:28:00Z">
        <w:r>
          <w:rPr/>
          <w:t xml:space="preserve"> que foi implantado um sistema </w:t>
        </w:r>
      </w:ins>
      <w:ins w:id="198" w:author="Silvana do Socorro Machado Rodrigues - SEC_PREV" w:date="2018-11-16T11:28:00Z">
        <w:bookmarkStart w:id="0" w:name="_Hlk529347676"/>
        <w:r>
          <w:rPr/>
          <w:t>de gerenciamento de controle de engenharia e do patrimônio</w:t>
        </w:r>
      </w:ins>
      <w:ins w:id="199" w:author="Silvana do Socorro Machado Rodrigues - SEC_PREV" w:date="2018-11-16T11:28:00Z">
        <w:bookmarkEnd w:id="0"/>
        <w:r>
          <w:rPr/>
          <w:t>, com relação à infraestrutura das unidades</w:t>
        </w:r>
      </w:ins>
      <w:ins w:id="200" w:author="Silvana do Socorro Machado Rodrigues - SEC_PREV" w:date="2018-11-16T11:30:00Z">
        <w:r>
          <w:rPr/>
          <w:t>, onde cada APS, Gerência e Superintendência poderão alimentar</w:t>
        </w:r>
      </w:ins>
      <w:ins w:id="201" w:author="Silvana do Socorro Machado Rodrigues - SEC_PREV" w:date="2018-11-16T11:28:00Z">
        <w:r>
          <w:rPr/>
          <w:t xml:space="preserve">. </w:t>
        </w:r>
      </w:ins>
      <w:ins w:id="202" w:author="Silvana do Socorro Machado Rodrigues - SEC_PREV" w:date="2018-11-16T11:31:00Z">
        <w:r>
          <w:rPr/>
          <w:t xml:space="preserve">Esse sistema está se iniciando e tão logo </w:t>
        </w:r>
      </w:ins>
      <w:ins w:id="203" w:author="Silvana do Socorro Machado Rodrigues - SEC_PREV" w:date="2018-11-16T11:34:00Z">
        <w:r>
          <w:rPr/>
          <w:t>todas as unidades estejam cadastradas, com atribuição de metas</w:t>
        </w:r>
      </w:ins>
      <w:ins w:id="204" w:author="Silvana do Socorro Machado Rodrigues - SEC_PREV" w:date="2018-11-16T11:32:00Z">
        <w:r>
          <w:rPr/>
          <w:t xml:space="preserve"> poderá ser apresentado no CNP para que os conselheiros possam conhecer em detalhes seu funcionamento.</w:t>
        </w:r>
      </w:ins>
      <w:del w:id="205" w:author="Silvana do Socorro Machado Rodrigues - SEC_PREV" w:date="2018-11-16T11:37:00Z">
        <w:r>
          <w:rPr/>
          <w:delText>Elencou os principais pontos do Plano de Obras, sendo: i) Governança; ii) Tomada de decisões racionais; iii) Conhecimento técnico das unidades; iv) Cumprimento do Planejamento Estratégico do Instituto; v) Fortalecimento e aprimoramento da prestação dos serviços; vi) Transparência e eficiência na aplicação dos recursos; e vii) Satisfação dos segurados, da sociedade, de servidores e colaboradores. Destacou ainda a criação de um índice que foi distribuído para as superintendências como o propósito de mapear as reais necessidades das unidades e que, a partir daí houve a necessidade de um sistema para gerir a questão das obras e patrimônio onde constasse informações relativas à infraestrutura do patrimônio. Falou que diante da necessidade, foi criado o sistema de gerenciamento de controle de engenharia e do patrimônio, que já foi lançado e distribuído às superintendências e gerências, com a finalidade de saber qual a real necessidade do INSS com relação a reforma das unidades. Concluindo, destacou que 85% das unidades não têm sistema de prevenção e combate à incêndio, problema que terá atenção especial a partir de 2019</w:delText>
        </w:r>
      </w:del>
      <w:r>
        <w:rPr/>
        <w:t xml:space="preserve">. </w:t>
      </w:r>
      <w:del w:id="206" w:author="Silvana do Socorro Machado Rodrigues - SEC_PREV" w:date="2018-11-16T11:38:00Z">
        <w:r>
          <w:rPr/>
          <w:delText>Dando sequência,</w:delText>
        </w:r>
      </w:del>
      <w:ins w:id="207" w:author="Silvana do Socorro Machado Rodrigues - SEC_PREV" w:date="2018-11-16T11:38:00Z">
        <w:r>
          <w:rPr/>
          <w:t>Com a palavra,</w:t>
        </w:r>
      </w:ins>
      <w:r>
        <w:rPr/>
        <w:t xml:space="preserve"> o Sr. Benedito Adalberto Brunca (SPREV) </w:t>
      </w:r>
      <w:del w:id="208" w:author="Silvana do Socorro Machado Rodrigues - SEC_PREV" w:date="2018-11-16T11:38:00Z">
        <w:r>
          <w:rPr/>
          <w:delText xml:space="preserve">perguntou qual a expectativa para a conclusão dos dados no sistema de gerenciamento, </w:delText>
        </w:r>
      </w:del>
      <w:ins w:id="209" w:author="Silvana do Socorro Machado Rodrigues - SEC_PREV" w:date="2018-11-16T11:38:00Z">
        <w:r>
          <w:rPr/>
          <w:t>citou</w:t>
        </w:r>
      </w:ins>
      <w:del w:id="210" w:author="Silvana do Socorro Machado Rodrigues - SEC_PREV" w:date="2018-11-16T11:38:00Z">
        <w:r>
          <w:rPr/>
          <w:delText>citando</w:delText>
        </w:r>
      </w:del>
      <w:r>
        <w:rPr/>
        <w:t xml:space="preserve"> o ofício encaminhado pelo conselheiro João Onuki</w:t>
      </w:r>
      <w:ins w:id="211" w:author="Silvana do Socorro Machado Rodrigues - SEC_PREV" w:date="2018-11-16T11:38:00Z">
        <w:r>
          <w:rPr/>
          <w:t xml:space="preserve"> (CNPA)</w:t>
        </w:r>
      </w:ins>
      <w:r>
        <w:rPr/>
        <w:t xml:space="preserve"> </w:t>
      </w:r>
      <w:del w:id="212" w:author="Silvana do Socorro Machado Rodrigues - SEC_PREV" w:date="2018-11-16T11:38:00Z">
        <w:r>
          <w:rPr/>
          <w:delText>que deu origem a pauta no Conselho</w:delText>
        </w:r>
      </w:del>
      <w:ins w:id="213" w:author="Silvana do Socorro Machado Rodrigues - SEC_PREV" w:date="2018-11-16T11:38:00Z">
        <w:r>
          <w:rPr/>
          <w:t>o qual manifestava esclarecimentos quanto a situação das APS no estado de Alagoas</w:t>
        </w:r>
      </w:ins>
      <w:r>
        <w:rPr/>
        <w:t>.</w:t>
      </w:r>
      <w:del w:id="214" w:author="Silvana do Socorro Machado Rodrigues - SEC_PREV" w:date="2018-11-16T11:39:00Z">
        <w:r>
          <w:rPr/>
          <w:delText xml:space="preserve"> Em resposta, o Sr. Alexandre Cibin Ribeiro (INSS) disse que a intenção é ter todas as unidades cadastradas até o final do corrente ano. Em seguida, o Sr. Agnaldo Novato Curado Filho (INSS), indagou sobre a situação do Estado de Alagoas</w:delText>
        </w:r>
      </w:del>
      <w:r>
        <w:rPr/>
        <w:t xml:space="preserve">. Em resposta, o </w:t>
      </w:r>
      <w:bookmarkStart w:id="1" w:name="_Hlk529349986"/>
      <w:r>
        <w:rPr/>
        <w:t xml:space="preserve">Sr. Alexandre Cibin Ribeiro (INSS) </w:t>
      </w:r>
      <w:del w:id="215" w:author="Silvana do Socorro Machado Rodrigues - SEC_PREV" w:date="2018-11-16T11:39:00Z">
        <w:bookmarkEnd w:id="1"/>
        <w:r>
          <w:rPr/>
          <w:delText xml:space="preserve">falou </w:delText>
        </w:r>
      </w:del>
      <w:ins w:id="216" w:author="Silvana do Socorro Machado Rodrigues - SEC_PREV" w:date="2018-11-16T11:39:00Z">
        <w:r>
          <w:rPr/>
          <w:t xml:space="preserve">informou </w:t>
        </w:r>
      </w:ins>
      <w:r>
        <w:rPr/>
        <w:t xml:space="preserve">que ainda não </w:t>
      </w:r>
      <w:del w:id="217" w:author="Silvana do Socorro Machado Rodrigues - SEC_PREV" w:date="2018-11-16T11:39:00Z">
        <w:r>
          <w:rPr/>
          <w:delText xml:space="preserve">tem </w:delText>
        </w:r>
      </w:del>
      <w:ins w:id="218" w:author="Silvana do Socorro Machado Rodrigues - SEC_PREV" w:date="2018-11-16T11:39:00Z">
        <w:r>
          <w:rPr/>
          <w:t xml:space="preserve">possuía </w:t>
        </w:r>
      </w:ins>
      <w:r>
        <w:rPr/>
        <w:t>os dados completos</w:t>
      </w:r>
      <w:ins w:id="219" w:author="Silvana do Socorro Machado Rodrigues - SEC_PREV" w:date="2018-11-16T11:39:00Z">
        <w:r>
          <w:rPr/>
          <w:t xml:space="preserve"> com relação as APS do estado de Alagoas</w:t>
        </w:r>
      </w:ins>
      <w:r>
        <w:rPr/>
        <w:t xml:space="preserve">, mas se comprometeu </w:t>
      </w:r>
      <w:ins w:id="220" w:author="Silvana do Socorro Machado Rodrigues - SEC_PREV" w:date="2018-11-16T11:40:00Z">
        <w:r>
          <w:rPr/>
          <w:t>a re</w:t>
        </w:r>
      </w:ins>
      <w:r>
        <w:rPr/>
        <w:t xml:space="preserve">passar as informações posteriormente. </w:t>
      </w:r>
      <w:ins w:id="221" w:author="Silvana do Socorro Machado Rodrigues - SEC_PREV" w:date="2018-11-16T11:41:00Z">
        <w:r>
          <w:rPr/>
          <w:t>Em complemento o Sr. Vitor Poubel da Silva (INSS) informou que: “Para o atendimento, Alagoas, hoje, conta com 41 agências. São duas tipo A, duas tipo B, sete tipo C e 30 tipo D, que é o menor tipo de agência que a gente atua. Nos últimos 12 meses, Alagoas teve uma média de atendimento de 69.132. Fazendo parte da SR4. Só ficou faltando condensar a quantidade de servidores do estado de Alagoas. A gente tem por APS, se quiser eu posso te passar cada APS como cada servidor, com tudo. Eu tenho ela por APS, mas eu não condensei”. Em seguida foi à vez</w:t>
        </w:r>
      </w:ins>
      <w:del w:id="222" w:author="Silvana do Socorro Machado Rodrigues - SEC_PREV" w:date="2018-11-16T11:42:00Z">
        <w:r>
          <w:rPr/>
          <w:delText xml:space="preserve">Com a palavra, </w:delText>
        </w:r>
      </w:del>
      <w:ins w:id="223" w:author="Silvana do Socorro Machado Rodrigues - SEC_PREV" w:date="2018-11-16T11:42:00Z">
        <w:r>
          <w:rPr/>
          <w:t>d</w:t>
        </w:r>
      </w:ins>
      <w:r>
        <w:rPr/>
        <w:t xml:space="preserve">o </w:t>
      </w:r>
      <w:del w:id="224" w:author="Silvana do Socorro Machado Rodrigues - SEC_PREV" w:date="2018-11-16T11:42:00Z">
        <w:r>
          <w:rPr/>
          <w:delText>Sr.</w:delText>
        </w:r>
      </w:del>
      <w:ins w:id="225" w:author="Silvana do Socorro Machado Rodrigues - SEC_PREV" w:date="2018-11-16T11:42:00Z">
        <w:r>
          <w:rPr/>
          <w:t>conselheiro</w:t>
        </w:r>
      </w:ins>
      <w:r>
        <w:rPr/>
        <w:t xml:space="preserve"> João Júnior Onuki Alves (CNPA) </w:t>
      </w:r>
      <w:del w:id="226" w:author="Silvana do Socorro Machado Rodrigues - SEC_PREV" w:date="2018-11-16T11:42:00Z">
        <w:r>
          <w:rPr/>
          <w:delText xml:space="preserve">destacou </w:delText>
        </w:r>
      </w:del>
      <w:ins w:id="227" w:author="Silvana do Socorro Machado Rodrigues - SEC_PREV" w:date="2018-11-16T11:42:00Z">
        <w:r>
          <w:rPr/>
          <w:t>informar que</w:t>
        </w:r>
      </w:ins>
      <w:del w:id="228" w:author="Silvana do Socorro Machado Rodrigues - SEC_PREV" w:date="2018-11-16T11:42:00Z">
        <w:r>
          <w:rPr/>
          <w:delText>a situação de</w:delText>
        </w:r>
      </w:del>
      <w:ins w:id="229" w:author="Silvana do Socorro Machado Rodrigues - SEC_PREV" w:date="2018-11-16T11:42:00Z">
        <w:r>
          <w:rPr/>
          <w:t>em</w:t>
        </w:r>
      </w:ins>
      <w:r>
        <w:rPr/>
        <w:t xml:space="preserve"> Alagoas </w:t>
      </w:r>
      <w:del w:id="230" w:author="Silvana do Socorro Machado Rodrigues - SEC_PREV" w:date="2018-11-16T11:43:00Z">
        <w:r>
          <w:rPr/>
          <w:delText xml:space="preserve">que </w:delText>
        </w:r>
      </w:del>
      <w:r>
        <w:rPr/>
        <w:t>conta com prédios alugados e que foram alvos de ação do Ministério Público por conta de acessibilidade, além de ser</w:t>
      </w:r>
      <w:ins w:id="231" w:author="Silvana do Socorro Machado Rodrigues - SEC_PREV" w:date="2018-11-16T11:43:00Z">
        <w:r>
          <w:rPr/>
          <w:t>em</w:t>
        </w:r>
      </w:ins>
      <w:r>
        <w:rPr/>
        <w:t xml:space="preserve"> consideradas insalubre</w:t>
      </w:r>
      <w:ins w:id="232" w:author="Silvana do Socorro Machado Rodrigues - SEC_PREV" w:date="2018-11-16T11:43:00Z">
        <w:r>
          <w:rPr/>
          <w:t>s</w:t>
        </w:r>
      </w:ins>
      <w:r>
        <w:rPr/>
        <w:t xml:space="preserve"> para os servidores. Diante do questionamento, o Sr. Alexandre Cibin Ribeiro (INSS) destacou que a locação dos imóveis é de atribuição da divisão de Patrimônio e que só poderá trabalhar de maneira diferenciada a partir dos dados do Índice de Classificação Geral (ICG). Concluiu destacando que os principais problemas enfrentados na busca por melhorias e excelência na prestação de serviços é a questão orçamentária e a falta de pessoal, problema </w:t>
      </w:r>
      <w:del w:id="233" w:author="Silvana do Socorro Machado Rodrigues - SEC_PREV" w:date="2018-11-16T11:45:00Z">
        <w:r>
          <w:rPr/>
          <w:delText xml:space="preserve">crônico </w:delText>
        </w:r>
      </w:del>
      <w:ins w:id="234" w:author="Silvana do Socorro Machado Rodrigues - SEC_PREV" w:date="2018-11-16T11:45:00Z">
        <w:r>
          <w:rPr/>
          <w:t xml:space="preserve">recorrente </w:t>
        </w:r>
      </w:ins>
      <w:r>
        <w:rPr/>
        <w:t xml:space="preserve">em todo o INSS. </w:t>
      </w:r>
      <w:del w:id="235" w:author="Silvana do Socorro Machado Rodrigues - SEC_PREV" w:date="2018-11-16T11:45:00Z">
        <w:r>
          <w:rPr/>
          <w:delText>Ato contínuo</w:delText>
        </w:r>
      </w:del>
      <w:ins w:id="236" w:author="Silvana do Socorro Machado Rodrigues - SEC_PREV" w:date="2018-11-16T11:45:00Z">
        <w:r>
          <w:rPr/>
          <w:t>Finalizada a apresentação</w:t>
        </w:r>
      </w:ins>
      <w:r>
        <w:rPr/>
        <w:t xml:space="preserve">, o Sr. Benedito Adalberto Brunca (SPREV) agradeceu a exposição, destacou a importância da implantação e consolidação dos dados e sugeriu uma nova apresentação quando houver a inserção de todas as informações no sistema de gerenciamento. Solicitando a palavra, o </w:t>
      </w:r>
      <w:del w:id="237" w:author="Silvana do Socorro Machado Rodrigues - SEC_PREV" w:date="2018-11-16T11:46:00Z">
        <w:r>
          <w:rPr/>
          <w:delText>Sr.</w:delText>
        </w:r>
      </w:del>
      <w:ins w:id="238" w:author="Silvana do Socorro Machado Rodrigues - SEC_PREV" w:date="2018-11-16T11:46:00Z">
        <w:r>
          <w:rPr/>
          <w:t>conselheiro</w:t>
        </w:r>
      </w:ins>
      <w:r>
        <w:rPr/>
        <w:t xml:space="preserve"> João Júnior Onuki Alves (CNPA) questionou quanto a situação das obras paralisadas e agências locadas que não atendem os critérios mínimos para o bom funcionamento. </w:t>
      </w:r>
      <w:del w:id="239" w:author="Silvana do Socorro Machado Rodrigues - SEC_PREV" w:date="2018-11-16T11:46:00Z">
        <w:r>
          <w:rPr/>
          <w:delText>Respondendo o questionamento, o</w:delText>
        </w:r>
      </w:del>
      <w:ins w:id="240" w:author="Silvana do Socorro Machado Rodrigues - SEC_PREV" w:date="2018-11-16T11:46:00Z">
        <w:r>
          <w:rPr/>
          <w:t>O</w:t>
        </w:r>
      </w:ins>
      <w:r>
        <w:rPr/>
        <w:t xml:space="preserve"> Sr. Agnaldo Novato Curado Filho (INSS)</w:t>
      </w:r>
      <w:ins w:id="241" w:author="Silvana do Socorro Machado Rodrigues - SEC_PREV" w:date="2018-11-16T11:49:00Z">
        <w:r>
          <w:rPr/>
          <w:t xml:space="preserve"> se</w:t>
        </w:r>
      </w:ins>
      <w:r>
        <w:rPr/>
        <w:t xml:space="preserve"> </w:t>
      </w:r>
      <w:ins w:id="242" w:author="Silvana do Socorro Machado Rodrigues - SEC_PREV" w:date="2018-11-16T11:46:00Z">
        <w:r>
          <w:rPr/>
          <w:t xml:space="preserve">manifestou informando que essa questão tem sido </w:t>
        </w:r>
      </w:ins>
      <w:del w:id="243" w:author="Silvana do Socorro Machado Rodrigues - SEC_PREV" w:date="2018-11-16T11:46:00Z">
        <w:r>
          <w:rPr/>
          <w:delText xml:space="preserve">disse que esse é </w:delText>
        </w:r>
      </w:del>
      <w:r>
        <w:rPr/>
        <w:t xml:space="preserve">um grande debate na diretoria, e que </w:t>
      </w:r>
      <w:ins w:id="244" w:author="Silvana do Socorro Machado Rodrigues - SEC_PREV" w:date="2018-11-16T11:52:00Z">
        <w:r>
          <w:rPr/>
          <w:t xml:space="preserve">tem procurado executar </w:t>
        </w:r>
      </w:ins>
      <w:del w:id="245" w:author="Silvana do Socorro Machado Rodrigues - SEC_PREV" w:date="2018-11-16T11:52:00Z">
        <w:r>
          <w:rPr/>
          <w:delText xml:space="preserve">vem sendo feito </w:delText>
        </w:r>
      </w:del>
      <w:r>
        <w:rPr/>
        <w:t xml:space="preserve">um trabalho visando </w:t>
      </w:r>
      <w:del w:id="246" w:author="Silvana do Socorro Machado Rodrigues - SEC_PREV" w:date="2018-11-16T11:53:00Z">
        <w:r>
          <w:rPr/>
          <w:delText>a</w:delText>
        </w:r>
      </w:del>
      <w:ins w:id="247" w:author="Silvana do Socorro Machado Rodrigues - SEC_PREV" w:date="2018-11-16T11:53:00Z">
        <w:r>
          <w:rPr/>
          <w:t>à</w:t>
        </w:r>
      </w:ins>
      <w:r>
        <w:rPr/>
        <w:t xml:space="preserve"> conclusão das obras, porém, </w:t>
      </w:r>
      <w:del w:id="248" w:author="Silvana do Socorro Machado Rodrigues - SEC_PREV" w:date="2018-11-16T11:53:00Z">
        <w:r>
          <w:rPr/>
          <w:delText xml:space="preserve">se </w:delText>
        </w:r>
      </w:del>
      <w:r>
        <w:rPr/>
        <w:t>esbarra na questão orçamentária. Quanto a locação, expl</w:t>
      </w:r>
      <w:ins w:id="249" w:author="Silvana do Socorro Machado Rodrigues - SEC_PREV" w:date="2018-11-16T11:53:00Z">
        <w:r>
          <w:rPr/>
          <w:t>icou</w:t>
        </w:r>
      </w:ins>
      <w:del w:id="250" w:author="Silvana do Socorro Machado Rodrigues - SEC_PREV" w:date="2018-11-16T11:53:00Z">
        <w:r>
          <w:rPr/>
          <w:delText>anou</w:delText>
        </w:r>
      </w:del>
      <w:r>
        <w:rPr/>
        <w:t xml:space="preserve"> que </w:t>
      </w:r>
      <w:del w:id="251" w:author="Silvana do Socorro Machado Rodrigues - SEC_PREV" w:date="2018-11-16T11:53:00Z">
        <w:r>
          <w:rPr/>
          <w:delText xml:space="preserve">vem </w:delText>
        </w:r>
      </w:del>
      <w:ins w:id="252" w:author="Silvana do Socorro Machado Rodrigues - SEC_PREV" w:date="2018-11-16T11:53:00Z">
        <w:r>
          <w:rPr/>
          <w:t xml:space="preserve">está </w:t>
        </w:r>
      </w:ins>
      <w:r>
        <w:rPr/>
        <w:t xml:space="preserve">sendo </w:t>
      </w:r>
      <w:del w:id="253" w:author="Silvana do Socorro Machado Rodrigues - SEC_PREV" w:date="2018-11-16T11:54:00Z">
        <w:r>
          <w:rPr/>
          <w:delText xml:space="preserve">feito </w:delText>
        </w:r>
      </w:del>
      <w:ins w:id="254" w:author="Silvana do Socorro Machado Rodrigues - SEC_PREV" w:date="2018-11-16T11:54:00Z">
        <w:r>
          <w:rPr/>
          <w:t xml:space="preserve">elaborado </w:t>
        </w:r>
      </w:ins>
      <w:r>
        <w:rPr/>
        <w:t xml:space="preserve">um estudo visando acabar com a diferença </w:t>
      </w:r>
      <w:del w:id="255" w:author="Silvana do Socorro Machado Rodrigues - SEC_PREV" w:date="2018-11-16T11:54:00Z">
        <w:r>
          <w:rPr/>
          <w:delText xml:space="preserve">absurda </w:delText>
        </w:r>
      </w:del>
      <w:r>
        <w:rPr/>
        <w:t>entre o que se arrecada e o que se gasta com aluguel de imóveis</w:t>
      </w:r>
      <w:ins w:id="256" w:author="Silvana do Socorro Machado Rodrigues - SEC_PREV" w:date="2018-11-16T11:54:00Z">
        <w:r>
          <w:rPr/>
          <w:t>, finalizou ressaltando que</w:t>
        </w:r>
      </w:ins>
      <w:del w:id="257" w:author="Silvana do Socorro Machado Rodrigues - SEC_PREV" w:date="2018-11-16T11:54:00Z">
        <w:r>
          <w:rPr/>
          <w:delText xml:space="preserve"> e</w:delText>
        </w:r>
      </w:del>
      <w:r>
        <w:rPr/>
        <w:t xml:space="preserve"> </w:t>
      </w:r>
      <w:del w:id="258" w:author="Silvana do Socorro Machado Rodrigues - SEC_PREV" w:date="2018-11-16T11:54:00Z">
        <w:r>
          <w:rPr/>
          <w:delText xml:space="preserve">pontuou </w:delText>
        </w:r>
      </w:del>
      <w:r>
        <w:rPr/>
        <w:t xml:space="preserve">que o Presidente </w:t>
      </w:r>
      <w:del w:id="259" w:author="Silvana do Socorro Machado Rodrigues - SEC_PREV" w:date="2018-11-16T11:54:00Z">
        <w:r>
          <w:rPr/>
          <w:delText xml:space="preserve">Edison </w:delText>
        </w:r>
      </w:del>
      <w:ins w:id="260" w:author="Silvana do Socorro Machado Rodrigues - SEC_PREV" w:date="2018-11-16T11:54:00Z">
        <w:r>
          <w:rPr/>
          <w:t xml:space="preserve">do INSS </w:t>
        </w:r>
      </w:ins>
      <w:r>
        <w:rPr/>
        <w:t xml:space="preserve">está </w:t>
      </w:r>
      <w:del w:id="261" w:author="Silvana do Socorro Machado Rodrigues - SEC_PREV" w:date="2018-11-16T11:54:00Z">
        <w:r>
          <w:rPr/>
          <w:delText>tratando dessa questão</w:delText>
        </w:r>
      </w:del>
      <w:ins w:id="262" w:author="Silvana do Socorro Machado Rodrigues - SEC_PREV" w:date="2018-11-16T11:54:00Z">
        <w:r>
          <w:rPr/>
          <w:t>se empenhando</w:t>
        </w:r>
      </w:ins>
      <w:del w:id="263" w:author="Silvana do Socorro Machado Rodrigues - SEC_PREV" w:date="2018-11-16T11:54:00Z">
        <w:r>
          <w:rPr/>
          <w:delText xml:space="preserve"> pessoalmente</w:delText>
        </w:r>
      </w:del>
      <w:ins w:id="264" w:author="Silvana do Socorro Machado Rodrigues - SEC_PREV" w:date="2018-11-16T11:55:00Z">
        <w:r>
          <w:rPr/>
          <w:t xml:space="preserve"> com objetivo de resolver</w:t>
        </w:r>
      </w:ins>
      <w:del w:id="265" w:author="Silvana do Socorro Machado Rodrigues - SEC_PREV" w:date="2018-11-16T11:55:00Z">
        <w:r>
          <w:rPr/>
          <w:delText>, e espera que o</w:delText>
        </w:r>
      </w:del>
      <w:ins w:id="266" w:author="Silvana do Socorro Machado Rodrigues - SEC_PREV" w:date="2018-11-16T11:55:00Z">
        <w:r>
          <w:rPr/>
          <w:t>esse</w:t>
        </w:r>
      </w:ins>
      <w:r>
        <w:rPr/>
        <w:t xml:space="preserve"> problema </w:t>
      </w:r>
      <w:del w:id="267" w:author="Silvana do Socorro Machado Rodrigues - SEC_PREV" w:date="2018-11-16T11:55:00Z">
        <w:r>
          <w:rPr/>
          <w:delText xml:space="preserve">esteja resolvido </w:delText>
        </w:r>
      </w:del>
      <w:r>
        <w:rPr/>
        <w:t xml:space="preserve">até 2019. </w:t>
      </w:r>
      <w:del w:id="268" w:author="Silvana do Socorro Machado Rodrigues - SEC_PREV" w:date="2018-11-16T11:55:00Z">
        <w:r>
          <w:rPr/>
          <w:delText>Fazendo uso da</w:delText>
        </w:r>
      </w:del>
      <w:ins w:id="269" w:author="Silvana do Socorro Machado Rodrigues - SEC_PREV" w:date="2018-11-16T11:55:00Z">
        <w:r>
          <w:rPr/>
          <w:t>Solicitou a</w:t>
        </w:r>
      </w:ins>
      <w:r>
        <w:rPr/>
        <w:t xml:space="preserve"> palavra, o </w:t>
      </w:r>
      <w:del w:id="270" w:author="Silvana do Socorro Machado Rodrigues - SEC_PREV" w:date="2018-11-16T11:55:00Z">
        <w:r>
          <w:rPr/>
          <w:delText>Sr.</w:delText>
        </w:r>
      </w:del>
      <w:ins w:id="271" w:author="Silvana do Socorro Machado Rodrigues - SEC_PREV" w:date="2018-11-16T11:55:00Z">
        <w:r>
          <w:rPr/>
          <w:t>conselheiro</w:t>
        </w:r>
      </w:ins>
      <w:r>
        <w:rPr/>
        <w:t xml:space="preserve"> Gerson Maia de Carvalho (SINTAPI/CUT) demostr</w:t>
      </w:r>
      <w:del w:id="272" w:author="Silvana do Socorro Machado Rodrigues - SEC_PREV" w:date="2018-11-16T11:55:00Z">
        <w:r>
          <w:rPr/>
          <w:delText>ou</w:delText>
        </w:r>
      </w:del>
      <w:ins w:id="273" w:author="Silvana do Socorro Machado Rodrigues - SEC_PREV" w:date="2018-11-16T11:55:00Z">
        <w:r>
          <w:rPr/>
          <w:t>ando</w:t>
        </w:r>
      </w:ins>
      <w:r>
        <w:rPr/>
        <w:t xml:space="preserve"> sua preocupação no tocante a falta de servidores</w:t>
      </w:r>
      <w:ins w:id="274" w:author="Silvana do Socorro Machado Rodrigues - SEC_PREV" w:date="2018-11-16T11:57:00Z">
        <w:r>
          <w:rPr/>
          <w:t>, destacando</w:t>
        </w:r>
      </w:ins>
      <w:del w:id="275" w:author="Silvana do Socorro Machado Rodrigues - SEC_PREV" w:date="2018-11-16T11:57:00Z">
        <w:r>
          <w:rPr/>
          <w:delText xml:space="preserve"> e destacou</w:delText>
        </w:r>
      </w:del>
      <w:ins w:id="276" w:author="Silvana do Socorro Machado Rodrigues - SEC_PREV" w:date="2018-11-16T11:57:00Z">
        <w:r>
          <w:rPr/>
          <w:t>que</w:t>
        </w:r>
      </w:ins>
      <w:r>
        <w:rPr/>
        <w:t xml:space="preserve"> </w:t>
      </w:r>
      <w:del w:id="277" w:author="Silvana do Socorro Machado Rodrigues - SEC_PREV" w:date="2018-11-16T11:57:00Z">
        <w:r>
          <w:rPr/>
          <w:delText xml:space="preserve">a situação do Estado do Espirito Santo onde </w:delText>
        </w:r>
      </w:del>
      <w:r>
        <w:rPr/>
        <w:t xml:space="preserve">40% dos servidores </w:t>
      </w:r>
      <w:ins w:id="278" w:author="Silvana do Socorro Machado Rodrigues - SEC_PREV" w:date="2018-11-16T11:57:00Z">
        <w:r>
          <w:rPr/>
          <w:t xml:space="preserve">do estado do Espírito santo </w:t>
        </w:r>
      </w:ins>
      <w:r>
        <w:rPr/>
        <w:t xml:space="preserve">requisitarão </w:t>
      </w:r>
      <w:del w:id="279" w:author="Silvana do Socorro Machado Rodrigues - SEC_PREV" w:date="2018-11-16T11:57:00Z">
        <w:r>
          <w:rPr/>
          <w:delText xml:space="preserve">a </w:delText>
        </w:r>
      </w:del>
      <w:r>
        <w:rPr/>
        <w:t>aposentadoria a partir de janeiro</w:t>
      </w:r>
      <w:ins w:id="280" w:author="Silvana do Socorro Machado Rodrigues - SEC_PREV" w:date="2018-11-16T11:58:00Z">
        <w:r>
          <w:rPr/>
          <w:t>/2019, ressaltando</w:t>
        </w:r>
      </w:ins>
      <w:r>
        <w:rPr/>
        <w:t xml:space="preserve"> </w:t>
      </w:r>
      <w:del w:id="281" w:author="Silvana do Socorro Machado Rodrigues - SEC_PREV" w:date="2018-11-16T11:58:00Z">
        <w:r>
          <w:rPr/>
          <w:delText xml:space="preserve">e falou </w:delText>
        </w:r>
      </w:del>
      <w:r>
        <w:rPr/>
        <w:t xml:space="preserve">que a APS </w:t>
      </w:r>
      <w:del w:id="282" w:author="Silvana do Socorro Machado Rodrigues - SEC_PREV" w:date="2018-11-16T11:58:00Z">
        <w:r>
          <w:rPr/>
          <w:delText>da capital</w:delText>
        </w:r>
      </w:del>
      <w:ins w:id="283" w:author="Silvana do Socorro Machado Rodrigues - SEC_PREV" w:date="2018-11-16T11:58:00Z">
        <w:r>
          <w:rPr/>
          <w:t>em Vitória</w:t>
        </w:r>
      </w:ins>
      <w:r>
        <w:rPr/>
        <w:t xml:space="preserve"> </w:t>
      </w:r>
      <w:del w:id="284" w:author="Silvana do Socorro Machado Rodrigues - SEC_PREV" w:date="2018-11-16T11:58:00Z">
        <w:r>
          <w:rPr/>
          <w:delText xml:space="preserve">tem </w:delText>
        </w:r>
      </w:del>
      <w:ins w:id="285" w:author="Silvana do Socorro Machado Rodrigues - SEC_PREV" w:date="2018-11-16T11:58:00Z">
        <w:r>
          <w:rPr/>
          <w:t xml:space="preserve">possui </w:t>
        </w:r>
      </w:ins>
      <w:r>
        <w:rPr/>
        <w:t xml:space="preserve">uma obra que se arrasta por nove anos. Em seguida, o </w:t>
      </w:r>
      <w:del w:id="286" w:author="Silvana do Socorro Machado Rodrigues - SEC_PREV" w:date="2018-11-16T11:58:00Z">
        <w:r>
          <w:rPr/>
          <w:delText>Sr.</w:delText>
        </w:r>
      </w:del>
      <w:ins w:id="287" w:author="Silvana do Socorro Machado Rodrigues - SEC_PREV" w:date="2018-11-16T11:58:00Z">
        <w:r>
          <w:rPr/>
          <w:t>conselheiro</w:t>
        </w:r>
      </w:ins>
      <w:r>
        <w:rPr/>
        <w:t xml:space="preserve"> Fernando Antônio Duarte Dantas (CTB) indagou se não seria importante o INSS avaliar a situação das APS Centro Histórico e Comércio, </w:t>
      </w:r>
      <w:ins w:id="288" w:author="Silvana do Socorro Machado Rodrigues - SEC_PREV" w:date="2018-11-16T11:59:00Z">
        <w:r>
          <w:rPr/>
          <w:t xml:space="preserve">em Salvador, </w:t>
        </w:r>
      </w:ins>
      <w:r>
        <w:rPr/>
        <w:t xml:space="preserve">visto que existem vários andares que se encontram completamente vazios onerando ainda mais as despesas que o INSS não tem condições de arcar. </w:t>
      </w:r>
      <w:ins w:id="289" w:author="Silvana do Socorro Machado Rodrigues - SEC_PREV" w:date="2018-11-16T11:59:00Z">
        <w:r>
          <w:rPr/>
          <w:t>Em complemento ao questionamento do conselheiro</w:t>
        </w:r>
      </w:ins>
      <w:del w:id="290" w:author="Silvana do Socorro Machado Rodrigues - SEC_PREV" w:date="2018-11-16T11:59:00Z">
        <w:r>
          <w:rPr/>
          <w:delText>Complementando o questionamento do Sr.</w:delText>
        </w:r>
      </w:del>
      <w:r>
        <w:rPr/>
        <w:t xml:space="preserve"> Fernando</w:t>
      </w:r>
      <w:ins w:id="291" w:author="Silvana do Socorro Machado Rodrigues - SEC_PREV" w:date="2018-11-16T11:59:00Z">
        <w:r>
          <w:rPr/>
          <w:t xml:space="preserve"> Dantas</w:t>
        </w:r>
      </w:ins>
      <w:r>
        <w:rPr/>
        <w:t xml:space="preserve">, o </w:t>
      </w:r>
      <w:del w:id="292" w:author="Silvana do Socorro Machado Rodrigues - SEC_PREV" w:date="2018-11-16T11:59:00Z">
        <w:r>
          <w:rPr/>
          <w:delText>Sr.</w:delText>
        </w:r>
      </w:del>
      <w:ins w:id="293" w:author="Silvana do Socorro Machado Rodrigues - SEC_PREV" w:date="2018-11-16T11:59:00Z">
        <w:r>
          <w:rPr/>
          <w:t>conselheiro</w:t>
        </w:r>
      </w:ins>
      <w:r>
        <w:rPr/>
        <w:t xml:space="preserve"> Marcos Barroso de Oliveira (COBAP) solicitou informações sobre o motivo pelo qual a agência Mercês se encontra com tapumes há mais de três anos e destacou que, do seu ponto de vista, a questão é de gestão.</w:t>
      </w:r>
      <w:del w:id="294" w:author="Silvana do Socorro Machado Rodrigues - SEC_PREV" w:date="2018-11-16T12:00:00Z">
        <w:r>
          <w:rPr/>
          <w:delText xml:space="preserve"> E concluiu dizendo que a política do INSS precisa ser de estado e não de governo.</w:delText>
        </w:r>
      </w:del>
      <w:r>
        <w:rPr/>
        <w:t xml:space="preserve"> Respondendo aos questionamentos, o Sr. Agnaldo Novato Curado Filho (INSS), falou que a questão de pessoal é muito preocupante e que o INSS está tomando ações para mitigar essa falta de pessoal. Quanto aos imóveis, enfatizou mais uma vez que a questão orçamentária é o principal entrave, pois sem dinheiro, nada se consegue </w:t>
      </w:r>
      <w:del w:id="295" w:author="Silvana do Socorro Machado Rodrigues - SEC_PREV" w:date="2018-11-16T12:00:00Z">
        <w:r>
          <w:rPr/>
          <w:delText>fazer</w:delText>
        </w:r>
      </w:del>
      <w:ins w:id="296" w:author="Silvana do Socorro Machado Rodrigues - SEC_PREV" w:date="2018-11-16T12:00:00Z">
        <w:r>
          <w:rPr/>
          <w:t>realizar plano de obras</w:t>
        </w:r>
      </w:ins>
      <w:r>
        <w:rPr/>
        <w:t xml:space="preserve">. </w:t>
      </w:r>
      <w:del w:id="297" w:author="Silvana do Socorro Machado Rodrigues - SEC_PREV" w:date="2018-11-16T12:00:00Z">
        <w:r>
          <w:rPr/>
          <w:delText>Salientou que algumas coisas que não pertencem ao INSS precisam tiradas para que o foco seja em aposentadorias e benefícios</w:delText>
        </w:r>
      </w:del>
      <w:ins w:id="298" w:author="Silvana do Socorro Machado Rodrigues - SEC_PREV" w:date="2018-11-16T12:00:00Z">
        <w:r>
          <w:rPr/>
          <w:t xml:space="preserve">Por fim </w:t>
        </w:r>
      </w:ins>
      <w:ins w:id="299" w:author="Silvana do Socorro Machado Rodrigues - SEC_PREV" w:date="2018-11-16T12:02:00Z">
        <w:r>
          <w:rPr/>
          <w:t xml:space="preserve">o Sr. Alexandre Cibin </w:t>
        </w:r>
      </w:ins>
      <w:ins w:id="300" w:author="Silvana do Socorro Machado Rodrigues - SEC_PREV" w:date="2018-11-16T12:00:00Z">
        <w:r>
          <w:rPr/>
          <w:t xml:space="preserve">respondeu o questionamento do conselheiro Marcos Barroso, uma vez que os tapumes na agência Mercês não se trata de obra do INSS, mas sim </w:t>
        </w:r>
      </w:ins>
      <w:ins w:id="301" w:author="Silvana do Socorro Machado Rodrigues - SEC_PREV" w:date="2018-11-16T12:03:00Z">
        <w:r>
          <w:rPr/>
          <w:t>de segurança</w:t>
        </w:r>
      </w:ins>
      <w:r>
        <w:rPr/>
        <w:t xml:space="preserve">. Dando sequência a pauta, o Sr. Benedito Adalberto Brunca (SPREV) chamou de </w:t>
      </w:r>
      <w:del w:id="302" w:author="Silvana do Socorro Machado Rodrigues - SEC_PREV" w:date="2018-11-16T12:03:00Z">
        <w:r>
          <w:rPr/>
          <w:delText>pronto</w:delText>
        </w:r>
      </w:del>
      <w:ins w:id="303" w:author="Silvana do Socorro Machado Rodrigues - SEC_PREV" w:date="2018-11-16T12:03:00Z">
        <w:r>
          <w:rPr/>
          <w:t>imediato</w:t>
        </w:r>
      </w:ins>
      <w:r>
        <w:rPr/>
        <w:t>, o Sr. José Oliveira de Carvalho Neto</w:t>
      </w:r>
      <w:ins w:id="304" w:author="Silvana do Socorro Machado Rodrigues - SEC_PREV" w:date="2018-11-16T12:04:00Z">
        <w:r>
          <w:rPr/>
          <w:t xml:space="preserve">, </w:t>
        </w:r>
      </w:ins>
      <w:ins w:id="305" w:author="Silvana do Socorro Machado Rodrigues - SEC_PREV" w:date="2018-11-16T12:04:00Z">
        <w:r>
          <w:rPr>
            <w:color w:val="000099"/>
            <w:sz w:val="21"/>
            <w:szCs w:val="21"/>
          </w:rPr>
          <w:t>Coordenador-Geral de Gerenciamento e Avaliação de Benefícios por Incapacidade e Assistenciais do Instituto Nacional do Seguro Social – INSS,</w:t>
        </w:r>
      </w:ins>
      <w:r>
        <w:rPr/>
        <w:t xml:space="preserve"> para apresentar </w:t>
      </w:r>
      <w:ins w:id="306" w:author="Silvana do Socorro Machado Rodrigues - SEC_PREV" w:date="2018-11-16T12:04:00Z">
        <w:r>
          <w:rPr/>
          <w:t>o tema “</w:t>
        </w:r>
      </w:ins>
      <w:ins w:id="307" w:author="Silvana do Socorro Machado Rodrigues - SEC_PREV" w:date="2018-11-16T12:04:00Z">
        <w:r>
          <w:rPr>
            <w:b/>
            <w:color w:val="000099"/>
            <w:sz w:val="21"/>
            <w:szCs w:val="21"/>
          </w:rPr>
          <w:t>Resultado do PRBI, com comparação entre benefícios por Incapacidade cessados x reativados por decisão judicial</w:t>
        </w:r>
      </w:ins>
      <w:ins w:id="308" w:author="Silvana do Socorro Machado Rodrigues - SEC_PREV" w:date="2018-11-16T12:04:00Z">
        <w:r>
          <w:rPr/>
          <w:t xml:space="preserve"> “</w:t>
        </w:r>
      </w:ins>
      <w:del w:id="309" w:author="Silvana do Socorro Machado Rodrigues - SEC_PREV" w:date="2018-11-16T12:05:00Z">
        <w:r>
          <w:rPr/>
          <w:delText>os resultados do programa PRBI</w:delText>
        </w:r>
      </w:del>
      <w:r>
        <w:rPr/>
        <w:t xml:space="preserve">. Antes de iniciar sua apresentação, informou que foi realizada </w:t>
      </w:r>
      <w:del w:id="310" w:author="Silvana do Socorro Machado Rodrigues - SEC_PREV" w:date="2018-11-16T12:05:00Z">
        <w:r>
          <w:rPr/>
          <w:delText xml:space="preserve">uma </w:delText>
        </w:r>
      </w:del>
      <w:r>
        <w:rPr/>
        <w:t>audiência pública</w:t>
      </w:r>
      <w:ins w:id="311" w:author="Silvana do Socorro Machado Rodrigues - SEC_PREV" w:date="2018-11-16T12:06:00Z">
        <w:r>
          <w:rPr/>
          <w:t xml:space="preserve"> juntamente com o Conselho da Justiça Federal</w:t>
        </w:r>
      </w:ins>
      <w:r>
        <w:rPr/>
        <w:t xml:space="preserve"> </w:t>
      </w:r>
      <w:ins w:id="312" w:author="Silvana do Socorro Machado Rodrigues - SEC_PREV" w:date="2018-11-16T12:06:00Z">
        <w:r>
          <w:rPr/>
          <w:t xml:space="preserve">no qual contou </w:t>
        </w:r>
      </w:ins>
      <w:r>
        <w:rPr/>
        <w:t xml:space="preserve">com a presença do </w:t>
      </w:r>
      <w:del w:id="313" w:author="Silvana do Socorro Machado Rodrigues - SEC_PREV" w:date="2018-11-16T12:05:00Z">
        <w:r>
          <w:rPr/>
          <w:delText>Dr</w:delText>
        </w:r>
      </w:del>
      <w:ins w:id="314" w:author="Silvana do Socorro Machado Rodrigues - SEC_PREV" w:date="2018-11-16T12:05:00Z">
        <w:r>
          <w:rPr/>
          <w:t>Sr</w:t>
        </w:r>
      </w:ins>
      <w:r>
        <w:rPr/>
        <w:t xml:space="preserve">. Benedito Adalberto Brunca, </w:t>
      </w:r>
      <w:del w:id="315" w:author="Silvana do Socorro Machado Rodrigues - SEC_PREV" w:date="2018-11-16T12:07:00Z">
        <w:r>
          <w:rPr/>
          <w:delText>o pessoal</w:delText>
        </w:r>
      </w:del>
      <w:ins w:id="316" w:author="Silvana do Socorro Machado Rodrigues - SEC_PREV" w:date="2018-11-16T12:07:00Z">
        <w:r>
          <w:rPr/>
          <w:t>servidores</w:t>
        </w:r>
      </w:ins>
      <w:r>
        <w:rPr/>
        <w:t xml:space="preserve"> da Previdência e do Ministério do Desenvolvimento Social</w:t>
      </w:r>
      <w:ins w:id="317" w:author="Silvana do Socorro Machado Rodrigues - SEC_PREV" w:date="2018-11-16T12:07:00Z">
        <w:r>
          <w:rPr/>
          <w:t>,</w:t>
        </w:r>
      </w:ins>
      <w:r>
        <w:rPr/>
        <w:t xml:space="preserve"> onde o cerne do debate foi o impacto causado no PRBI devido o aumento das perícias judiciais na revisão dos benefícios por incapacidade. Informou também que no dia seguinte, houve uma sessão fechada no centro de inteligência da Justiça Federal presidida pela Dra. Tânia, com a presença do MP, Defensoria Pública da União e a Dra. Deborah Duprat, onde foi apresentado todo o fluxo do PRBI. </w:t>
      </w:r>
      <w:del w:id="318" w:author="Silvana do Socorro Machado Rodrigues - SEC_PREV" w:date="2018-11-16T12:07:00Z">
        <w:r>
          <w:rPr/>
          <w:delText>Entrando na apresentação</w:delText>
        </w:r>
      </w:del>
      <w:ins w:id="319" w:author="Silvana do Socorro Machado Rodrigues - SEC_PREV" w:date="2018-11-16T12:07:00Z">
        <w:r>
          <w:rPr/>
          <w:t>Dando início ao tema proposto</w:t>
        </w:r>
      </w:ins>
      <w:r>
        <w:rPr/>
        <w:t xml:space="preserve">, destacou que o número de benefícios de </w:t>
      </w:r>
      <w:del w:id="320" w:author="Silvana do Socorro Machado Rodrigues - SEC_PREV" w:date="2018-11-16T12:07:00Z">
        <w:r>
          <w:rPr/>
          <w:delText>A</w:delText>
        </w:r>
      </w:del>
      <w:ins w:id="321" w:author="Silvana do Socorro Machado Rodrigues - SEC_PREV" w:date="2018-11-16T12:07:00Z">
        <w:r>
          <w:rPr/>
          <w:t>a</w:t>
        </w:r>
      </w:ins>
      <w:r>
        <w:rPr/>
        <w:t xml:space="preserve">uxílio-doença mantidos há mais de dois anos sem perícia desde a MP </w:t>
      </w:r>
      <w:ins w:id="322" w:author="Silvana do Socorro Machado Rodrigues - SEC_PREV" w:date="2018-11-16T12:07:00Z">
        <w:r>
          <w:rPr/>
          <w:t xml:space="preserve">nº </w:t>
        </w:r>
      </w:ins>
      <w:r>
        <w:rPr/>
        <w:t>739</w:t>
      </w:r>
      <w:ins w:id="323" w:author="Silvana do Socorro Machado Rodrigues - SEC_PREV" w:date="2018-11-16T12:17:00Z">
        <w:r>
          <w:rPr/>
          <w:t>/2016</w:t>
        </w:r>
      </w:ins>
      <w:r>
        <w:rPr/>
        <w:t xml:space="preserve"> é de 563.771 </w:t>
      </w:r>
      <w:del w:id="324" w:author="Silvana do Socorro Machado Rodrigues - SEC_PREV" w:date="2018-11-16T12:18:00Z">
        <w:r>
          <w:rPr/>
          <w:delText>destrinchados da seguinte forma.</w:delText>
        </w:r>
      </w:del>
      <w:ins w:id="325" w:author="Silvana do Socorro Machado Rodrigues - SEC_PREV" w:date="2018-11-16T12:18:00Z">
        <w:r>
          <w:rPr/>
          <w:t>O número de</w:t>
        </w:r>
      </w:ins>
      <w:r>
        <w:rPr/>
        <w:t xml:space="preserve"> perícias realizadas até 16/10/2018</w:t>
      </w:r>
      <w:del w:id="326" w:author="Silvana do Socorro Machado Rodrigues - SEC_PREV" w:date="2018-11-16T12:18:00Z">
        <w:r>
          <w:rPr/>
          <w:delText>:</w:delText>
        </w:r>
      </w:del>
      <w:ins w:id="327" w:author="Silvana do Socorro Machado Rodrigues - SEC_PREV" w:date="2018-11-16T12:18:00Z">
        <w:r>
          <w:rPr/>
          <w:t xml:space="preserve"> foram</w:t>
        </w:r>
      </w:ins>
      <w:r>
        <w:rPr/>
        <w:t xml:space="preserve"> 461.959</w:t>
      </w:r>
      <w:ins w:id="328" w:author="Silvana do Socorro Machado Rodrigues - SEC_PREV" w:date="2018-11-16T12:19:00Z">
        <w:r>
          <w:rPr/>
          <w:t>, sendo que em 2016 foram realizadas 22.807</w:t>
        </w:r>
      </w:ins>
      <w:del w:id="329" w:author="Silvana do Socorro Machado Rodrigues - SEC_PREV" w:date="2018-11-16T12:19:00Z">
        <w:r>
          <w:rPr/>
          <w:delText>;</w:delText>
        </w:r>
      </w:del>
      <w:r>
        <w:rPr/>
        <w:t xml:space="preserve"> perícias</w:t>
      </w:r>
      <w:del w:id="330" w:author="Silvana do Socorro Machado Rodrigues - SEC_PREV" w:date="2018-11-16T12:19:00Z">
        <w:r>
          <w:rPr/>
          <w:delText xml:space="preserve"> realizadas em 2016: 22.807</w:delText>
        </w:r>
      </w:del>
      <w:r>
        <w:rPr/>
        <w:t xml:space="preserve">; perícias realizadas em 2017: 229.084; </w:t>
      </w:r>
      <w:ins w:id="331" w:author="Silvana do Socorro Machado Rodrigues - SEC_PREV" w:date="2018-11-16T12:19:00Z">
        <w:r>
          <w:rPr/>
          <w:t xml:space="preserve">e </w:t>
        </w:r>
      </w:ins>
      <w:r>
        <w:rPr/>
        <w:t xml:space="preserve">perícias realizadas em 2018: 210.068. </w:t>
      </w:r>
      <w:del w:id="332" w:author="Silvana do Socorro Machado Rodrigues - SEC_PREV" w:date="2018-11-16T12:20:00Z">
        <w:r>
          <w:rPr/>
          <w:delText>Conclusão:</w:delText>
        </w:r>
      </w:del>
      <w:ins w:id="333" w:author="Silvana do Socorro Machado Rodrigues - SEC_PREV" w:date="2018-11-16T12:20:00Z">
        <w:r>
          <w:rPr/>
          <w:t>O número de</w:t>
        </w:r>
      </w:ins>
      <w:r>
        <w:rPr/>
        <w:t xml:space="preserve"> </w:t>
      </w:r>
      <w:del w:id="334" w:author="Silvana do Socorro Machado Rodrigues - SEC_PREV" w:date="2018-11-16T12:20:00Z">
        <w:r>
          <w:rPr/>
          <w:delText xml:space="preserve">Benefícios </w:delText>
        </w:r>
      </w:del>
      <w:ins w:id="335" w:author="Silvana do Socorro Machado Rodrigues - SEC_PREV" w:date="2018-11-16T12:20:00Z">
        <w:r>
          <w:rPr/>
          <w:t xml:space="preserve">benefícios </w:t>
        </w:r>
      </w:ins>
      <w:r>
        <w:rPr/>
        <w:t>convertidos/mantidos/reabilitação profissional</w:t>
      </w:r>
      <w:del w:id="336" w:author="Silvana do Socorro Machado Rodrigues - SEC_PREV" w:date="2018-11-16T12:20:00Z">
        <w:r>
          <w:rPr/>
          <w:delText>:</w:delText>
        </w:r>
      </w:del>
      <w:ins w:id="337" w:author="Silvana do Socorro Machado Rodrigues - SEC_PREV" w:date="2018-11-16T12:20:00Z">
        <w:r>
          <w:rPr/>
          <w:t xml:space="preserve"> foi</w:t>
        </w:r>
      </w:ins>
      <w:r>
        <w:rPr/>
        <w:t xml:space="preserve"> 104.264 (23%); cessados com realização de perícia até o dia 16 de outubro: 357.695 (77%); cessados por não atendimento à convocação: 54.579</w:t>
      </w:r>
      <w:ins w:id="338" w:author="Silvana do Socorro Machado Rodrigues - SEC_PREV" w:date="2018-11-16T12:20:00Z">
        <w:r>
          <w:rPr/>
          <w:t>.</w:t>
        </w:r>
      </w:ins>
      <w:del w:id="339" w:author="Silvana do Socorro Machado Rodrigues - SEC_PREV" w:date="2018-11-16T12:20:00Z">
        <w:r>
          <w:rPr/>
          <w:delText>;</w:delText>
        </w:r>
      </w:del>
      <w:r>
        <w:rPr/>
        <w:t xml:space="preserve"> </w:t>
      </w:r>
      <w:ins w:id="340" w:author="Silvana do Socorro Machado Rodrigues - SEC_PREV" w:date="2018-11-16T12:20:00Z">
        <w:r>
          <w:rPr/>
          <w:t xml:space="preserve">O número de </w:t>
        </w:r>
      </w:ins>
      <w:r>
        <w:rPr/>
        <w:t>benefícios cessados (por não atendimento à convocação ou após realização de perícia)</w:t>
      </w:r>
      <w:del w:id="341" w:author="Silvana do Socorro Machado Rodrigues - SEC_PREV" w:date="2018-11-16T12:20:00Z">
        <w:r>
          <w:rPr/>
          <w:delText>:</w:delText>
        </w:r>
      </w:del>
      <w:ins w:id="342" w:author="Silvana do Socorro Machado Rodrigues - SEC_PREV" w:date="2018-11-16T12:20:00Z">
        <w:r>
          <w:rPr/>
          <w:t xml:space="preserve"> foi</w:t>
        </w:r>
      </w:ins>
      <w:r>
        <w:rPr/>
        <w:t xml:space="preserve"> 412.274. </w:t>
      </w:r>
      <w:ins w:id="343" w:author="Silvana do Socorro Machado Rodrigues - SEC_PREV" w:date="2018-11-16T12:21:00Z">
        <w:r>
          <w:rPr/>
          <w:t xml:space="preserve">Com relação a </w:t>
        </w:r>
      </w:ins>
      <w:r>
        <w:rPr/>
        <w:t>aposentadoria por invalidez</w:t>
      </w:r>
      <w:ins w:id="344" w:author="Silvana do Socorro Machado Rodrigues - SEC_PREV" w:date="2018-11-16T12:21:00Z">
        <w:r>
          <w:rPr/>
          <w:t xml:space="preserve"> informou que</w:t>
        </w:r>
      </w:ins>
      <w:r>
        <w:rPr/>
        <w:t xml:space="preserve"> em 6 de janeiro de 2017 </w:t>
      </w:r>
      <w:del w:id="345" w:author="Silvana do Socorro Machado Rodrigues - SEC_PREV" w:date="2018-11-16T12:21:00Z">
        <w:r>
          <w:rPr/>
          <w:delText xml:space="preserve">tinha </w:delText>
        </w:r>
      </w:del>
      <w:ins w:id="346" w:author="Silvana do Socorro Machado Rodrigues - SEC_PREV" w:date="2018-11-16T12:21:00Z">
        <w:r>
          <w:rPr/>
          <w:t>existia</w:t>
        </w:r>
      </w:ins>
      <w:del w:id="347" w:author="Silvana do Socorro Machado Rodrigues - SEC_PREV" w:date="2018-11-16T12:22:00Z">
        <w:r>
          <w:rPr/>
          <w:delText>1.175.107 benefícios.</w:delText>
        </w:r>
      </w:del>
      <w:ins w:id="348" w:author="Silvana do Socorro Machado Rodrigues - SEC_PREV" w:date="2018-11-16T12:22:00Z">
        <w:r>
          <w:rPr/>
          <w:t>o</w:t>
        </w:r>
      </w:ins>
      <w:r>
        <w:rPr/>
        <w:t xml:space="preserve"> total de benefícios mantidos há mais de dois anos sem perícia </w:t>
      </w:r>
      <w:del w:id="349" w:author="Silvana do Socorro Machado Rodrigues - SEC_PREV" w:date="2018-11-16T12:22:00Z">
        <w:r>
          <w:rPr/>
          <w:delText>(em 06/01/2017 – MP 767/2017):</w:delText>
        </w:r>
      </w:del>
      <w:ins w:id="350" w:author="Silvana do Socorro Machado Rodrigues - SEC_PREV" w:date="2018-11-16T12:22:00Z">
        <w:r>
          <w:rPr/>
          <w:t>era</w:t>
        </w:r>
      </w:ins>
      <w:r>
        <w:rPr/>
        <w:t xml:space="preserve"> 1.175.107; </w:t>
      </w:r>
      <w:del w:id="351" w:author="Silvana do Socorro Machado Rodrigues - SEC_PREV" w:date="2018-11-16T12:22:00Z">
        <w:r>
          <w:rPr/>
          <w:delText>Lei nº 13.457:</w:delText>
        </w:r>
      </w:del>
      <w:ins w:id="352" w:author="Silvana do Socorro Machado Rodrigues - SEC_PREV" w:date="2018-11-16T12:22:00Z">
        <w:r>
          <w:rPr/>
          <w:t>o</w:t>
        </w:r>
      </w:ins>
      <w:r>
        <w:rPr/>
        <w:t xml:space="preserve"> expurgo de aposentadoria por invalidez (segurado com idade maior ou igual a 55 anos de idade e 15 anos de benefício, até 31/12/2018)</w:t>
      </w:r>
      <w:ins w:id="353" w:author="Silvana do Socorro Machado Rodrigues - SEC_PREV" w:date="2018-11-16T12:23:00Z">
        <w:r>
          <w:rPr/>
          <w:t xml:space="preserve"> apresentou um número</w:t>
        </w:r>
      </w:ins>
      <w:del w:id="354" w:author="Silvana do Socorro Machado Rodrigues - SEC_PREV" w:date="2018-11-16T12:23:00Z">
        <w:r>
          <w:rPr/>
          <w:delText>:</w:delText>
        </w:r>
      </w:del>
      <w:ins w:id="355" w:author="Silvana do Socorro Machado Rodrigues - SEC_PREV" w:date="2018-11-16T12:23:00Z">
        <w:r>
          <w:rPr/>
          <w:t xml:space="preserve"> de</w:t>
        </w:r>
      </w:ins>
      <w:r>
        <w:rPr/>
        <w:t xml:space="preserve"> 369.321</w:t>
      </w:r>
      <w:del w:id="356" w:author="Silvana do Socorro Machado Rodrigues - SEC_PREV" w:date="2018-11-16T12:23:00Z">
        <w:r>
          <w:rPr/>
          <w:delText>.</w:delText>
        </w:r>
      </w:del>
      <w:ins w:id="357" w:author="Silvana do Socorro Machado Rodrigues - SEC_PREV" w:date="2018-11-16T12:23:00Z">
        <w:r>
          <w:rPr/>
          <w:t>;</w:t>
        </w:r>
      </w:ins>
      <w:r>
        <w:rPr/>
        <w:t xml:space="preserve"> Total de benefícios mantidos há mais de dois anos: 805.786. Perícias realizadas até 16/10/2018: 645.124. </w:t>
      </w:r>
      <w:del w:id="358" w:author="Silvana do Socorro Machado Rodrigues - SEC_PREV" w:date="2018-11-16T12:23:00Z">
        <w:r>
          <w:rPr/>
          <w:delText xml:space="preserve">Conclusão: </w:delText>
        </w:r>
      </w:del>
      <w:ins w:id="359" w:author="Silvana do Socorro Machado Rodrigues - SEC_PREV" w:date="2018-11-16T12:23:00Z">
        <w:r>
          <w:rPr/>
          <w:t xml:space="preserve">Os </w:t>
        </w:r>
      </w:ins>
      <w:r>
        <w:rPr/>
        <w:t xml:space="preserve">benefícios cessados com realização de perícia: 187.590 (29%); benefícios mantidos: 457.534 (71%); </w:t>
      </w:r>
      <w:ins w:id="360" w:author="Silvana do Socorro Machado Rodrigues - SEC_PREV" w:date="2018-11-16T12:24:00Z">
        <w:r>
          <w:rPr/>
          <w:t xml:space="preserve">os benefícios </w:t>
        </w:r>
      </w:ins>
      <w:r>
        <w:rPr/>
        <w:t xml:space="preserve">cessados por não atendimento à convocação: 19.143; benefícios cessados (por não atendimento à convocação ou após realização de perícia): 206.733. </w:t>
      </w:r>
      <w:ins w:id="361" w:author="Silvana do Socorro Machado Rodrigues - SEC_PREV" w:date="2018-11-16T12:24:00Z">
        <w:r>
          <w:rPr/>
          <w:t xml:space="preserve">Por fim, apresentou quadro por unidade federativa dos benefícios revisados pelo PRBI. </w:t>
        </w:r>
      </w:ins>
      <w:del w:id="362" w:author="Silvana do Socorro Machado Rodrigues - SEC_PREV" w:date="2018-11-16T12:28:00Z">
        <w:r>
          <w:rPr/>
          <w:delText>Abrindo para discussões</w:delText>
        </w:r>
      </w:del>
      <w:ins w:id="363" w:author="Silvana do Socorro Machado Rodrigues - SEC_PREV" w:date="2018-11-16T12:28:00Z">
        <w:r>
          <w:rPr/>
          <w:t>Solicitou a palavra</w:t>
        </w:r>
      </w:ins>
      <w:r>
        <w:rPr/>
        <w:t xml:space="preserve">, o </w:t>
      </w:r>
      <w:del w:id="364" w:author="Silvana do Socorro Machado Rodrigues - SEC_PREV" w:date="2018-11-16T12:28:00Z">
        <w:r>
          <w:rPr/>
          <w:delText>Sr.</w:delText>
        </w:r>
      </w:del>
      <w:ins w:id="365" w:author="Silvana do Socorro Machado Rodrigues - SEC_PREV" w:date="2018-11-16T12:28:00Z">
        <w:r>
          <w:rPr/>
          <w:t>conselheiro</w:t>
        </w:r>
      </w:ins>
      <w:r>
        <w:rPr/>
        <w:t xml:space="preserve"> João Júnior Onuki Alves (CNPA) indag</w:t>
      </w:r>
      <w:ins w:id="366" w:author="Silvana do Socorro Machado Rodrigues - SEC_PREV" w:date="2018-11-16T12:28:00Z">
        <w:r>
          <w:rPr/>
          <w:t>ando</w:t>
        </w:r>
      </w:ins>
      <w:del w:id="367" w:author="Silvana do Socorro Machado Rodrigues - SEC_PREV" w:date="2018-11-16T12:28:00Z">
        <w:r>
          <w:rPr/>
          <w:delText>ou</w:delText>
        </w:r>
      </w:del>
      <w:r>
        <w:rPr/>
        <w:t xml:space="preserve"> sobre os números apresentados </w:t>
      </w:r>
      <w:ins w:id="368" w:author="Silvana do Socorro Machado Rodrigues - SEC_PREV" w:date="2018-11-16T12:29:00Z">
        <w:r>
          <w:rPr/>
          <w:t>e que estavam na data/base da edição da medida provisória</w:t>
        </w:r>
      </w:ins>
      <w:del w:id="369" w:author="Silvana do Socorro Machado Rodrigues - SEC_PREV" w:date="2018-11-16T12:29:00Z">
        <w:r>
          <w:rPr/>
          <w:delText>e os números da Justiça Federal</w:delText>
        </w:r>
      </w:del>
      <w:r>
        <w:rPr/>
        <w:t xml:space="preserve">. Em resposta, o Sr. José Oliveira de Carvalho Neto </w:t>
      </w:r>
      <w:ins w:id="370" w:author="Silvana do Socorro Machado Rodrigues - SEC_PREV" w:date="2018-11-16T12:30:00Z">
        <w:r>
          <w:rPr/>
          <w:t xml:space="preserve">informou que sim e que foram cessados por perícia médica. Novamente com a palavra o conselheiro João Onuki questionou que os benefícios cessados por perícia médica que não estiveram... porque existiram benefícios cessados por perícia médica, que possivelmente, estavam naquela data/base. Em resposta o representante do INSS </w:t>
        </w:r>
      </w:ins>
      <w:r>
        <w:rPr/>
        <w:t xml:space="preserve">explicou </w:t>
      </w:r>
      <w:ins w:id="371" w:author="Silvana do Socorro Machado Rodrigues - SEC_PREV" w:date="2018-11-16T12:32:00Z">
        <w:r>
          <w:rPr/>
          <w:t xml:space="preserve">em detalhes, destacando </w:t>
        </w:r>
      </w:ins>
      <w:r>
        <w:rPr/>
        <w:t xml:space="preserve">que o INSS e a Comissão do Conselho da Justiça Federal estão trabalhando </w:t>
      </w:r>
      <w:del w:id="372" w:author="Silvana do Socorro Machado Rodrigues - SEC_PREV" w:date="2018-11-16T12:32:00Z">
        <w:r>
          <w:rPr/>
          <w:delText xml:space="preserve">junto </w:delText>
        </w:r>
      </w:del>
      <w:ins w:id="373" w:author="Silvana do Socorro Machado Rodrigues - SEC_PREV" w:date="2018-11-16T12:32:00Z">
        <w:r>
          <w:rPr/>
          <w:t xml:space="preserve">conjuntamente </w:t>
        </w:r>
      </w:ins>
      <w:r>
        <w:rPr/>
        <w:t xml:space="preserve">na comparação dos números e em breve os dados serão mais concretos, contudo, ele acredita que o aumento de processos judiciais não significa um aumento de benefícios concedidos judicialmente. Com a palavra, o Sr. Marcos Barroso de Oliveira (COBAP) também questionou a fragilidade dos dados </w:t>
      </w:r>
      <w:del w:id="374" w:author="Silvana do Socorro Machado Rodrigues - SEC_PREV" w:date="2018-11-16T14:11:00Z">
        <w:r>
          <w:rPr/>
          <w:delText>e falou</w:delText>
        </w:r>
      </w:del>
      <w:ins w:id="375" w:author="Silvana do Socorro Machado Rodrigues - SEC_PREV" w:date="2018-11-16T14:11:00Z">
        <w:r>
          <w:rPr/>
          <w:t>indagando</w:t>
        </w:r>
      </w:ins>
      <w:r>
        <w:rPr/>
        <w:t xml:space="preserve"> que não </w:t>
      </w:r>
      <w:ins w:id="376" w:author="Silvana do Socorro Machado Rodrigues - SEC_PREV" w:date="2018-11-16T14:11:00Z">
        <w:r>
          <w:rPr/>
          <w:t>é possível</w:t>
        </w:r>
      </w:ins>
      <w:del w:id="377" w:author="Silvana do Socorro Machado Rodrigues - SEC_PREV" w:date="2018-11-16T14:11:00Z">
        <w:r>
          <w:rPr/>
          <w:delText>consegue</w:delText>
        </w:r>
      </w:del>
      <w:r>
        <w:rPr/>
        <w:t xml:space="preserve"> imaginar que </w:t>
      </w:r>
      <w:del w:id="378" w:author="Silvana do Socorro Machado Rodrigues - SEC_PREV" w:date="2018-11-16T14:11:00Z">
        <w:r>
          <w:rPr/>
          <w:delText xml:space="preserve">alguém </w:delText>
        </w:r>
      </w:del>
      <w:ins w:id="379" w:author="Silvana do Socorro Machado Rodrigues - SEC_PREV" w:date="2018-11-16T14:11:00Z">
        <w:r>
          <w:rPr/>
          <w:t xml:space="preserve">um beneficiário </w:t>
        </w:r>
      </w:ins>
      <w:r>
        <w:rPr/>
        <w:t xml:space="preserve">que teve seu benefício </w:t>
      </w:r>
      <w:ins w:id="380" w:author="Silvana do Socorro Machado Rodrigues - SEC_PREV" w:date="2018-11-16T12:32:00Z">
        <w:r>
          <w:rPr/>
          <w:t>c</w:t>
        </w:r>
      </w:ins>
      <w:del w:id="381" w:author="Silvana do Socorro Machado Rodrigues - SEC_PREV" w:date="2018-11-16T12:32:00Z">
        <w:r>
          <w:rPr/>
          <w:delText>s</w:delText>
        </w:r>
      </w:del>
      <w:r>
        <w:rPr/>
        <w:t xml:space="preserve">essado </w:t>
      </w:r>
      <w:del w:id="382" w:author="Silvana do Socorro Machado Rodrigues - SEC_PREV" w:date="2018-11-16T14:12:00Z">
        <w:r>
          <w:rPr/>
          <w:delText xml:space="preserve">por </w:delText>
        </w:r>
      </w:del>
      <w:r>
        <w:rPr/>
        <w:t xml:space="preserve">via administrativa, não </w:t>
      </w:r>
      <w:del w:id="383" w:author="Silvana do Socorro Machado Rodrigues - SEC_PREV" w:date="2018-11-16T14:12:00Z">
        <w:r>
          <w:rPr/>
          <w:delText xml:space="preserve">vá </w:delText>
        </w:r>
      </w:del>
      <w:ins w:id="384" w:author="Silvana do Socorro Machado Rodrigues - SEC_PREV" w:date="2018-11-16T14:12:00Z">
        <w:r>
          <w:rPr/>
          <w:t xml:space="preserve">irá </w:t>
        </w:r>
      </w:ins>
      <w:r>
        <w:rPr/>
        <w:t xml:space="preserve">recorrer judicialmente. </w:t>
      </w:r>
      <w:del w:id="385" w:author="Silvana do Socorro Machado Rodrigues - SEC_PREV" w:date="2018-11-16T12:33:00Z">
        <w:r>
          <w:rPr/>
          <w:delText>Contribuindo para o debate</w:delText>
        </w:r>
      </w:del>
      <w:ins w:id="386" w:author="Silvana do Socorro Machado Rodrigues - SEC_PREV" w:date="2018-11-16T12:33:00Z">
        <w:r>
          <w:rPr/>
          <w:t>Em seguida se manifestou o conselheiro</w:t>
        </w:r>
      </w:ins>
      <w:del w:id="387" w:author="Silvana do Socorro Machado Rodrigues - SEC_PREV" w:date="2018-11-16T12:33:00Z">
        <w:r>
          <w:rPr/>
          <w:delText>, o Sr.</w:delText>
        </w:r>
      </w:del>
      <w:r>
        <w:rPr/>
        <w:t xml:space="preserve"> Gerson Maia de Carvalho (SINTAPI/CUT) pontu</w:t>
      </w:r>
      <w:ins w:id="388" w:author="Silvana do Socorro Machado Rodrigues - SEC_PREV" w:date="2018-11-16T12:33:00Z">
        <w:r>
          <w:rPr/>
          <w:t>ando</w:t>
        </w:r>
      </w:ins>
      <w:del w:id="389" w:author="Silvana do Socorro Machado Rodrigues - SEC_PREV" w:date="2018-11-16T12:33:00Z">
        <w:r>
          <w:rPr/>
          <w:delText>ou</w:delText>
        </w:r>
      </w:del>
      <w:r>
        <w:rPr/>
        <w:t xml:space="preserve"> que, como a revisão </w:t>
      </w:r>
      <w:del w:id="390" w:author="Silvana do Socorro Machado Rodrigues - SEC_PREV" w:date="2018-11-16T14:13:00Z">
        <w:r>
          <w:rPr/>
          <w:delText xml:space="preserve">começou </w:delText>
        </w:r>
      </w:del>
      <w:ins w:id="391" w:author="Silvana do Socorro Machado Rodrigues - SEC_PREV" w:date="2018-11-16T14:13:00Z">
        <w:r>
          <w:rPr/>
          <w:t xml:space="preserve">iniciou </w:t>
        </w:r>
      </w:ins>
      <w:r>
        <w:rPr/>
        <w:t xml:space="preserve">em 2016 e devido a demora nas decisões judiciais, esse número de ações deve aumentar muito nos próximos dois, três anos; </w:t>
      </w:r>
      <w:del w:id="392" w:author="Silvana do Socorro Machado Rodrigues - SEC_PREV" w:date="2018-11-16T14:15:00Z">
        <w:r>
          <w:rPr/>
          <w:delText xml:space="preserve">perguntou </w:delText>
        </w:r>
      </w:del>
      <w:ins w:id="393" w:author="Silvana do Socorro Machado Rodrigues - SEC_PREV" w:date="2018-11-16T14:15:00Z">
        <w:r>
          <w:rPr/>
          <w:t xml:space="preserve">questionou </w:t>
        </w:r>
      </w:ins>
      <w:r>
        <w:rPr/>
        <w:t xml:space="preserve">até quando esse trabalho continuará </w:t>
      </w:r>
      <w:del w:id="394" w:author="Silvana do Socorro Machado Rodrigues - SEC_PREV" w:date="2018-11-16T14:15:00Z">
        <w:r>
          <w:rPr/>
          <w:delText xml:space="preserve">e </w:delText>
        </w:r>
      </w:del>
      <w:r>
        <w:rPr/>
        <w:t>se mostr</w:t>
      </w:r>
      <w:ins w:id="395" w:author="Silvana do Socorro Machado Rodrigues - SEC_PREV" w:date="2018-11-16T14:15:00Z">
        <w:r>
          <w:rPr/>
          <w:t>ando</w:t>
        </w:r>
      </w:ins>
      <w:del w:id="396" w:author="Silvana do Socorro Machado Rodrigues - SEC_PREV" w:date="2018-11-16T14:15:00Z">
        <w:r>
          <w:rPr/>
          <w:delText>ou</w:delText>
        </w:r>
      </w:del>
      <w:r>
        <w:rPr/>
        <w:t xml:space="preserve"> preocupado com o custo que esses processos judicializados irão trazer para a Previdência Social quando ganhos na Justiça. Em </w:t>
      </w:r>
      <w:del w:id="397" w:author="Silvana do Socorro Machado Rodrigues - SEC_PREV" w:date="2018-11-16T14:16:00Z">
        <w:r>
          <w:rPr/>
          <w:delText>sua manifestação</w:delText>
        </w:r>
      </w:del>
      <w:ins w:id="398" w:author="Silvana do Socorro Machado Rodrigues - SEC_PREV" w:date="2018-11-16T14:16:00Z">
        <w:r>
          <w:rPr/>
          <w:t>seguida fez uso da palavra a conselheira</w:t>
        </w:r>
      </w:ins>
      <w:del w:id="399" w:author="Silvana do Socorro Machado Rodrigues - SEC_PREV" w:date="2018-11-16T14:17:00Z">
        <w:r>
          <w:rPr/>
          <w:delText xml:space="preserve">, a Sra. </w:delText>
        </w:r>
      </w:del>
      <w:r>
        <w:rPr/>
        <w:t>Andréa Angerami Gato (S</w:t>
      </w:r>
      <w:ins w:id="400" w:author="Silvana do Socorro Machado Rodrigues - SEC_PREV" w:date="2018-11-16T14:18:00Z">
        <w:r>
          <w:rPr/>
          <w:t>I</w:t>
        </w:r>
      </w:ins>
      <w:r>
        <w:rPr/>
        <w:t xml:space="preserve">NDNAPI) </w:t>
      </w:r>
      <w:ins w:id="401" w:author="Silvana do Socorro Machado Rodrigues - SEC_PREV" w:date="2018-11-16T14:17:00Z">
        <w:r>
          <w:rPr/>
          <w:t>suscitando o seguinte questionamento: “Com relação ao índice de reforma das decisões administrativa. São só decisões definitivas? Tem também tutela antecipada ou tem decisão só em primeiro grau</w:t>
        </w:r>
      </w:ins>
      <w:del w:id="402" w:author="Silvana do Socorro Machado Rodrigues - SEC_PREV" w:date="2018-11-16T14:17:00Z">
        <w:r>
          <w:rPr/>
          <w:delText>levantou uma dúvida quanto ao índice de reforma das decisões administrativas, perguntando se são definitivas, se também tem tutela antecipada e se tem decisões só em primeiro grau</w:delText>
        </w:r>
      </w:del>
      <w:r>
        <w:rPr/>
        <w:t xml:space="preserve">. </w:t>
      </w:r>
      <w:ins w:id="403" w:author="Silvana do Socorro Machado Rodrigues - SEC_PREV" w:date="2018-11-16T14:18:00Z">
        <w:r>
          <w:rPr/>
          <w:t>Dando prosseguimento aos questionamentos o conselheiro</w:t>
        </w:r>
      </w:ins>
      <w:del w:id="404" w:author="Silvana do Socorro Machado Rodrigues - SEC_PREV" w:date="2018-11-16T14:19:00Z">
        <w:r>
          <w:rPr/>
          <w:delText>Concluindo o bloco de perguntas, o Sr.</w:delText>
        </w:r>
      </w:del>
      <w:r>
        <w:rPr/>
        <w:t xml:space="preserve"> Dionízio Martins de Macedo Filho (FORÇA SINDICAL) </w:t>
      </w:r>
      <w:del w:id="405" w:author="Silvana do Socorro Machado Rodrigues - SEC_PREV" w:date="2018-11-16T14:19:00Z">
        <w:r>
          <w:rPr/>
          <w:delText xml:space="preserve">perguntou </w:delText>
        </w:r>
      </w:del>
      <w:ins w:id="406" w:author="Silvana do Socorro Machado Rodrigues - SEC_PREV" w:date="2018-11-16T14:19:00Z">
        <w:r>
          <w:rPr/>
          <w:t xml:space="preserve">indagou </w:t>
        </w:r>
      </w:ins>
      <w:r>
        <w:rPr/>
        <w:t xml:space="preserve">até quando essas decisões judiciais são datadas. </w:t>
      </w:r>
      <w:ins w:id="407" w:author="Silvana do Socorro Machado Rodrigues - SEC_PREV" w:date="2018-11-16T14:19:00Z">
        <w:r>
          <w:rPr/>
          <w:t xml:space="preserve">Em resposta aos questionamento </w:t>
        </w:r>
      </w:ins>
      <w:del w:id="408" w:author="Silvana do Socorro Machado Rodrigues - SEC_PREV" w:date="2018-11-16T14:19:00Z">
        <w:r>
          <w:rPr/>
          <w:delText>O</w:delText>
        </w:r>
      </w:del>
      <w:ins w:id="409" w:author="Silvana do Socorro Machado Rodrigues - SEC_PREV" w:date="2018-11-16T14:19:00Z">
        <w:r>
          <w:rPr/>
          <w:t>o</w:t>
        </w:r>
      </w:ins>
      <w:r>
        <w:rPr/>
        <w:t xml:space="preserve"> Sr. José Oliveira de Carvalho Neto, </w:t>
      </w:r>
      <w:del w:id="410" w:author="Silvana do Socorro Machado Rodrigues - SEC_PREV" w:date="2018-11-16T14:19:00Z">
        <w:r>
          <w:rPr/>
          <w:delText>começou explicando</w:delText>
        </w:r>
      </w:del>
      <w:ins w:id="411" w:author="Silvana do Socorro Machado Rodrigues - SEC_PREV" w:date="2018-11-16T14:19:00Z">
        <w:r>
          <w:rPr/>
          <w:t xml:space="preserve">iniciou mencionando </w:t>
        </w:r>
      </w:ins>
      <w:del w:id="412" w:author="Silvana do Socorro Machado Rodrigues - SEC_PREV" w:date="2018-11-16T14:20:00Z">
        <w:r>
          <w:rPr/>
          <w:delText xml:space="preserve"> </w:delText>
        </w:r>
      </w:del>
      <w:r>
        <w:rPr/>
        <w:t>a diferença entre auxílio-doença e aposentadoria por invalidez</w:t>
      </w:r>
      <w:ins w:id="413" w:author="Silvana do Socorro Machado Rodrigues - SEC_PREV" w:date="2018-11-16T14:20:00Z">
        <w:r>
          <w:rPr/>
          <w:t>, pois</w:t>
        </w:r>
      </w:ins>
      <w:del w:id="414" w:author="Silvana do Socorro Machado Rodrigues - SEC_PREV" w:date="2018-11-16T14:20:00Z">
        <w:r>
          <w:rPr/>
          <w:delText>. Pontou que</w:delText>
        </w:r>
      </w:del>
      <w:r>
        <w:rPr/>
        <w:t xml:space="preserve"> </w:t>
      </w:r>
      <w:ins w:id="415" w:author="Silvana do Socorro Machado Rodrigues - SEC_PREV" w:date="2018-11-16T14:20:00Z">
        <w:r>
          <w:rPr/>
          <w:t xml:space="preserve">o </w:t>
        </w:r>
      </w:ins>
      <w:r>
        <w:rPr/>
        <w:t xml:space="preserve">auxílio-doença não pode ser mantido por mais de dois anos, por isso que o indicador está tão baixo. Salientou que 83% dos auxílio-doença estavam em distorção, por isso acredita que o número de processos por via judicial continuará sendo baixo. </w:t>
      </w:r>
      <w:ins w:id="416" w:author="Silvana do Socorro Machado Rodrigues - SEC_PREV" w:date="2018-11-16T14:25:00Z">
        <w:r>
          <w:rPr/>
          <w:t>Informou que em relação a questão da suspensão em processo administrativo, esse efeito suspensivo só acontece no recurso administrativo, quando observado que ele entrou e judicializou. Com relação a questão da quantidade de judicialização e o efeito que isso um dia vai se colocar, informou que o INSS depende justamente, dessa base do que está sendo tramitado na Justiça e como, as pessoas estão insatisfeitas com o resultado de uma decisão administrativa, elas tem pelo princípio constitucional de recorrer judicialmente</w:t>
        </w:r>
      </w:ins>
      <w:ins w:id="417" w:author="Silvana do Socorro Machado Rodrigues - SEC_PREV" w:date="2018-11-16T14:28:00Z">
        <w:r>
          <w:rPr/>
          <w:t xml:space="preserve">. Destacou que </w:t>
        </w:r>
      </w:ins>
      <w:ins w:id="418" w:author="Silvana do Socorro Machado Rodrigues - SEC_PREV" w:date="2018-11-16T14:26:00Z">
        <w:r>
          <w:rPr/>
          <w:t>esse</w:t>
        </w:r>
      </w:ins>
      <w:ins w:id="419" w:author="Silvana do Socorro Machado Rodrigues - SEC_PREV" w:date="2018-11-16T14:28:00Z">
        <w:r>
          <w:rPr/>
          <w:t>s</w:t>
        </w:r>
      </w:ins>
      <w:ins w:id="420" w:author="Silvana do Socorro Machado Rodrigues - SEC_PREV" w:date="2018-11-16T14:26:00Z">
        <w:r>
          <w:rPr/>
          <w:t xml:space="preserve"> número</w:t>
        </w:r>
      </w:ins>
      <w:ins w:id="421" w:author="Silvana do Socorro Machado Rodrigues - SEC_PREV" w:date="2018-11-16T14:28:00Z">
        <w:r>
          <w:rPr/>
          <w:t>s o INSS</w:t>
        </w:r>
      </w:ins>
      <w:ins w:id="422" w:author="Silvana do Socorro Machado Rodrigues - SEC_PREV" w:date="2018-11-16T14:26:00Z">
        <w:r>
          <w:rPr/>
          <w:t xml:space="preserve"> não </w:t>
        </w:r>
      </w:ins>
      <w:ins w:id="423" w:author="Silvana do Socorro Machado Rodrigues - SEC_PREV" w:date="2018-11-16T14:28:00Z">
        <w:r>
          <w:rPr/>
          <w:t>possui,</w:t>
        </w:r>
      </w:ins>
      <w:ins w:id="424" w:author="Silvana do Socorro Machado Rodrigues - SEC_PREV" w:date="2018-11-16T14:26:00Z">
        <w:r>
          <w:rPr/>
          <w:t xml:space="preserve"> não tem acesso</w:t>
        </w:r>
      </w:ins>
      <w:ins w:id="425" w:author="Silvana do Socorro Machado Rodrigues - SEC_PREV" w:date="2018-11-16T14:28:00Z">
        <w:r>
          <w:rPr/>
          <w:t>, possivelmente, terão essas informações, devido a formação da comissão de inteligência da Justiça Federal.</w:t>
        </w:r>
      </w:ins>
      <w:ins w:id="426" w:author="Silvana do Socorro Machado Rodrigues - SEC_PREV" w:date="2018-11-16T14:30:00Z">
        <w:r>
          <w:rPr/>
          <w:t xml:space="preserve"> Mencionou ainda que um ponto colocado também e que gerou muita discussão, foi a fixação de uma data de cessação de benefício por parte do Judiciário. Relatou que esse programa, está trabalhando no estoque de distorção, pois benefícios de auxílio-doença que não tinham data de cessação prevista</w:t>
        </w:r>
      </w:ins>
      <w:ins w:id="427" w:author="Silvana do Socorro Machado Rodrigues - SEC_PREV" w:date="2018-11-16T14:32:00Z">
        <w:r>
          <w:rPr/>
          <w:t>, pois</w:t>
        </w:r>
      </w:ins>
      <w:ins w:id="428" w:author="Silvana do Socorro Machado Rodrigues - SEC_PREV" w:date="2018-11-16T14:30:00Z">
        <w:r>
          <w:rPr/>
          <w:t xml:space="preserve"> </w:t>
        </w:r>
      </w:ins>
      <w:ins w:id="429" w:author="Silvana do Socorro Machado Rodrigues - SEC_PREV" w:date="2018-11-16T14:32:00Z">
        <w:r>
          <w:rPr/>
          <w:t>h</w:t>
        </w:r>
      </w:ins>
      <w:ins w:id="430" w:author="Silvana do Socorro Machado Rodrigues - SEC_PREV" w:date="2018-11-16T14:30:00Z">
        <w:r>
          <w:rPr/>
          <w:t xml:space="preserve">oje, pela própria edição da Lei </w:t>
        </w:r>
      </w:ins>
      <w:ins w:id="431" w:author="Silvana do Socorro Machado Rodrigues - SEC_PREV" w:date="2018-11-16T14:32:00Z">
        <w:r>
          <w:rPr/>
          <w:t xml:space="preserve">nº </w:t>
        </w:r>
      </w:ins>
      <w:ins w:id="432" w:author="Silvana do Socorro Machado Rodrigues - SEC_PREV" w:date="2018-11-16T14:30:00Z">
        <w:r>
          <w:rPr/>
          <w:t>13.457</w:t>
        </w:r>
      </w:ins>
      <w:ins w:id="433" w:author="Silvana do Socorro Machado Rodrigues - SEC_PREV" w:date="2018-11-16T14:32:00Z">
        <w:r>
          <w:rPr/>
          <w:t>/2017</w:t>
        </w:r>
      </w:ins>
      <w:ins w:id="434" w:author="Silvana do Socorro Machado Rodrigues - SEC_PREV" w:date="2018-11-16T14:30:00Z">
        <w:r>
          <w:rPr/>
          <w:t xml:space="preserve"> não pode mais haver no INSS esse benefício sem essa data de alta programada</w:t>
        </w:r>
      </w:ins>
      <w:ins w:id="435" w:author="Silvana do Socorro Machado Rodrigues - SEC_PREV" w:date="2018-11-16T14:32:00Z">
        <w:r>
          <w:rPr/>
          <w:t xml:space="preserve"> e </w:t>
        </w:r>
      </w:ins>
      <w:ins w:id="436" w:author="Silvana do Socorro Machado Rodrigues - SEC_PREV" w:date="2018-11-16T14:30:00Z">
        <w:r>
          <w:rPr/>
          <w:t xml:space="preserve">essa discussão </w:t>
        </w:r>
      </w:ins>
      <w:ins w:id="437" w:author="Silvana do Socorro Machado Rodrigues - SEC_PREV" w:date="2018-11-16T14:32:00Z">
        <w:r>
          <w:rPr/>
          <w:t>não cabe a</w:t>
        </w:r>
      </w:ins>
      <w:ins w:id="438" w:author="Silvana do Socorro Machado Rodrigues - SEC_PREV" w:date="2018-11-16T14:30:00Z">
        <w:r>
          <w:rPr/>
          <w:t>o PRBI</w:t>
        </w:r>
      </w:ins>
      <w:ins w:id="439" w:author="Silvana do Socorro Machado Rodrigues - SEC_PREV" w:date="2018-11-16T14:32:00Z">
        <w:r>
          <w:rPr/>
          <w:t xml:space="preserve">. </w:t>
        </w:r>
      </w:ins>
    </w:p>
    <w:p>
      <w:pPr>
        <w:pStyle w:val="Default"/>
        <w:spacing w:lineRule="auto" w:line="360"/>
        <w:jc w:val="both"/>
        <w:rPr>
          <w:b/>
          <w:b/>
          <w:ins w:id="490" w:author="Silvana do Socorro Machado Rodrigues - SEC_PREV" w:date="2018-11-16T14:56:00Z"/>
        </w:rPr>
      </w:pPr>
      <w:del w:id="441" w:author="Silvana do Socorro Machado Rodrigues - SEC_PREV" w:date="2018-11-16T14:33:00Z">
        <w:r>
          <w:rPr/>
          <w:delText>Acrescentou que pela Lei 13.457 todos os benefícios concedidos pelo INSS terão que ter a data de alta programada, não cabendo mais discussão pelo PRBI</w:delText>
        </w:r>
      </w:del>
      <w:r>
        <w:rPr/>
        <w:t xml:space="preserve">. Em relação </w:t>
      </w:r>
      <w:del w:id="442" w:author="Silvana do Socorro Machado Rodrigues - SEC_PREV" w:date="2018-11-16T14:34:00Z">
        <w:r>
          <w:rPr/>
          <w:delText>a</w:delText>
        </w:r>
      </w:del>
      <w:ins w:id="443" w:author="Silvana do Socorro Machado Rodrigues - SEC_PREV" w:date="2018-11-16T14:34:00Z">
        <w:r>
          <w:rPr/>
          <w:t>à</w:t>
        </w:r>
      </w:ins>
      <w:r>
        <w:rPr/>
        <w:t xml:space="preserve"> aposentadoria por invalidez, </w:t>
      </w:r>
      <w:ins w:id="444" w:author="Silvana do Socorro Machado Rodrigues - SEC_PREV" w:date="2018-11-16T14:34:00Z">
        <w:r>
          <w:rPr/>
          <w:t xml:space="preserve">informou a previsão do art. 101 que diz da obrigatoriedade em revisar a cada dois anos, </w:t>
        </w:r>
      </w:ins>
      <w:ins w:id="445" w:author="Silvana do Socorro Machado Rodrigues - SEC_PREV" w:date="2018-11-16T14:36:00Z">
        <w:r>
          <w:rPr/>
          <w:t>e o objetivo do INSS é</w:t>
        </w:r>
      </w:ins>
      <w:ins w:id="446" w:author="Silvana do Socorro Machado Rodrigues - SEC_PREV" w:date="2018-11-16T14:34:00Z">
        <w:r>
          <w:rPr/>
          <w:t xml:space="preserve"> tentar aperfeiçoar para os próximos anos, principalmente, no quesito do fluxo de convocação, </w:t>
        </w:r>
      </w:ins>
      <w:ins w:id="447" w:author="Silvana do Socorro Machado Rodrigues - SEC_PREV" w:date="2018-11-16T14:37:00Z">
        <w:r>
          <w:rPr/>
          <w:t>tornando-o</w:t>
        </w:r>
      </w:ins>
      <w:ins w:id="448" w:author="Silvana do Socorro Machado Rodrigues - SEC_PREV" w:date="2018-11-16T14:34:00Z">
        <w:r>
          <w:rPr/>
          <w:t xml:space="preserve"> mais célere e mais eficaz</w:t>
        </w:r>
      </w:ins>
      <w:del w:id="449" w:author="Silvana do Socorro Machado Rodrigues - SEC_PREV" w:date="2018-11-16T14:34:00Z">
        <w:r>
          <w:rPr/>
          <w:delText>destacou o aperfeiçoamento no fluxo de convocação tornando-o mais célere e mais eficaz</w:delText>
        </w:r>
      </w:del>
      <w:r>
        <w:rPr/>
        <w:t xml:space="preserve">. Contribuindo com o debate, o Sr. André Rodrigues Veras (MDS) </w:t>
      </w:r>
      <w:ins w:id="450" w:author="Silvana do Socorro Machado Rodrigues - SEC_PREV" w:date="2018-11-16T14:39:00Z">
        <w:r>
          <w:rPr/>
          <w:t xml:space="preserve">complementou os questionamentos </w:t>
        </w:r>
      </w:ins>
      <w:ins w:id="451" w:author="Silvana do Socorro Machado Rodrigues - SEC_PREV" w:date="2018-11-16T14:42:00Z">
        <w:r>
          <w:rPr/>
          <w:t>levantados</w:t>
        </w:r>
      </w:ins>
      <w:ins w:id="452" w:author="Silvana do Socorro Machado Rodrigues - SEC_PREV" w:date="2018-11-16T14:38:00Z">
        <w:r>
          <w:rPr/>
          <w:t xml:space="preserve"> pelos conselheiros quanto a base de dados </w:t>
        </w:r>
      </w:ins>
      <w:ins w:id="453" w:author="Silvana do Socorro Machado Rodrigues - SEC_PREV" w:date="2018-11-16T14:40:00Z">
        <w:r>
          <w:rPr/>
          <w:t>de benefícios ativos ou cessados</w:t>
        </w:r>
      </w:ins>
      <w:ins w:id="454" w:author="Silvana do Socorro Machado Rodrigues - SEC_PREV" w:date="2018-11-16T14:42:00Z">
        <w:r>
          <w:rPr/>
          <w:t>, deixando</w:t>
        </w:r>
      </w:ins>
      <w:del w:id="455" w:author="Silvana do Socorro Machado Rodrigues - SEC_PREV" w:date="2018-11-16T14:42:00Z">
        <w:r>
          <w:rPr/>
          <w:delText>deixou</w:delText>
        </w:r>
      </w:del>
      <w:r>
        <w:rPr/>
        <w:t xml:space="preserve"> claro que a base de dados é bastante confiável</w:t>
      </w:r>
      <w:del w:id="456" w:author="Silvana do Socorro Machado Rodrigues - SEC_PREV" w:date="2018-11-16T14:43:00Z">
        <w:r>
          <w:rPr/>
          <w:delText xml:space="preserve"> pois</w:delText>
        </w:r>
      </w:del>
      <w:ins w:id="457" w:author="Silvana do Socorro Machado Rodrigues - SEC_PREV" w:date="2018-11-16T14:43:00Z">
        <w:r>
          <w:rPr/>
          <w:t>, pois</w:t>
        </w:r>
      </w:ins>
      <w:r>
        <w:rPr/>
        <w:t xml:space="preserve"> </w:t>
      </w:r>
      <w:del w:id="458" w:author="Silvana do Socorro Machado Rodrigues - SEC_PREV" w:date="2018-11-16T14:42:00Z">
        <w:r>
          <w:rPr/>
          <w:delText xml:space="preserve">utiliza </w:delText>
        </w:r>
      </w:del>
      <w:ins w:id="459" w:author="Silvana do Socorro Machado Rodrigues - SEC_PREV" w:date="2018-11-16T14:42:00Z">
        <w:r>
          <w:rPr/>
          <w:t>há o cruzamento d</w:t>
        </w:r>
      </w:ins>
      <w:r>
        <w:rPr/>
        <w:t xml:space="preserve">o CPF ou </w:t>
      </w:r>
      <w:ins w:id="460" w:author="Silvana do Socorro Machado Rodrigues - SEC_PREV" w:date="2018-11-16T14:42:00Z">
        <w:r>
          <w:rPr/>
          <w:t>d</w:t>
        </w:r>
      </w:ins>
      <w:r>
        <w:rPr/>
        <w:t xml:space="preserve">o NB (Número do Benefício) para saber se a implantação foi administrativa ou por decisão judicial. Quanto ao aumento de benefícios via decisão judicial, pontou que </w:t>
      </w:r>
      <w:del w:id="461" w:author="Silvana do Socorro Machado Rodrigues - SEC_PREV" w:date="2018-11-16T14:43:00Z">
        <w:r>
          <w:rPr/>
          <w:delText>em sua opinião</w:delText>
        </w:r>
      </w:del>
      <w:ins w:id="462" w:author="Silvana do Socorro Machado Rodrigues - SEC_PREV" w:date="2018-11-16T14:43:00Z">
        <w:r>
          <w:rPr/>
          <w:t>esse número</w:t>
        </w:r>
      </w:ins>
      <w:r>
        <w:rPr/>
        <w:t xml:space="preserve">, não deve aumentar </w:t>
      </w:r>
      <w:del w:id="463" w:author="Silvana do Socorro Machado Rodrigues - SEC_PREV" w:date="2018-11-16T14:44:00Z">
        <w:r>
          <w:rPr/>
          <w:delText>pois boa tarde</w:delText>
        </w:r>
      </w:del>
      <w:ins w:id="464" w:author="Silvana do Socorro Machado Rodrigues - SEC_PREV" w:date="2018-11-16T14:44:00Z">
        <w:r>
          <w:rPr/>
          <w:t>uma vez que a maioria</w:t>
        </w:r>
      </w:ins>
      <w:r>
        <w:rPr/>
        <w:t xml:space="preserve"> das pericias foram realizadas ao longo de 2017, portanto, quase todas já transcorreram judicialmente, além do que </w:t>
      </w:r>
      <w:ins w:id="465" w:author="Silvana do Socorro Machado Rodrigues - SEC_PREV" w:date="2018-11-16T14:44:00Z">
        <w:r>
          <w:rPr/>
          <w:t>a judicialização não gera 100% de concessão</w:t>
        </w:r>
      </w:ins>
      <w:del w:id="466" w:author="Silvana do Socorro Machado Rodrigues - SEC_PREV" w:date="2018-11-16T14:44:00Z">
        <w:r>
          <w:rPr/>
          <w:delText>nem todas geram concessões</w:delText>
        </w:r>
      </w:del>
      <w:r>
        <w:rPr/>
        <w:t xml:space="preserve">. Salientou que o </w:t>
      </w:r>
      <w:ins w:id="467" w:author="Silvana do Socorro Machado Rodrigues - SEC_PREV" w:date="2018-11-16T14:46:00Z">
        <w:r>
          <w:rPr/>
          <w:t xml:space="preserve">benefício do </w:t>
        </w:r>
      </w:ins>
      <w:r>
        <w:rPr/>
        <w:t xml:space="preserve">auxílio-doença tem previsão de revisão, quando concedido judicialmente, </w:t>
      </w:r>
      <w:ins w:id="468" w:author="Silvana do Socorro Machado Rodrigues - SEC_PREV" w:date="2018-11-16T14:46:00Z">
        <w:r>
          <w:rPr/>
          <w:t xml:space="preserve">que é a cada </w:t>
        </w:r>
      </w:ins>
      <w:del w:id="469" w:author="Silvana do Socorro Machado Rodrigues - SEC_PREV" w:date="2018-11-16T14:46:00Z">
        <w:r>
          <w:rPr/>
          <w:delText xml:space="preserve">de </w:delText>
        </w:r>
      </w:del>
      <w:r>
        <w:rPr/>
        <w:t xml:space="preserve">seis </w:t>
      </w:r>
      <w:del w:id="470" w:author="Silvana do Socorro Machado Rodrigues - SEC_PREV" w:date="2018-11-16T14:46:00Z">
        <w:r>
          <w:rPr/>
          <w:delText xml:space="preserve">em seis </w:delText>
        </w:r>
      </w:del>
      <w:r>
        <w:rPr/>
        <w:t xml:space="preserve">meses e a aposentadoria por invalidez, </w:t>
      </w:r>
      <w:del w:id="471" w:author="Silvana do Socorro Machado Rodrigues - SEC_PREV" w:date="2018-11-16T14:46:00Z">
        <w:r>
          <w:rPr/>
          <w:delText>de dois em</w:delText>
        </w:r>
      </w:del>
      <w:ins w:id="472" w:author="Silvana do Socorro Machado Rodrigues - SEC_PREV" w:date="2018-11-16T14:46:00Z">
        <w:r>
          <w:rPr/>
          <w:t>a cada</w:t>
        </w:r>
      </w:ins>
      <w:r>
        <w:rPr/>
        <w:t xml:space="preserve"> dois anos.</w:t>
      </w:r>
      <w:ins w:id="473" w:author="Silvana do Socorro Machado Rodrigues - SEC_PREV" w:date="2018-11-16T14:47:00Z">
        <w:r>
          <w:rPr/>
          <w:t xml:space="preserve"> Com a palavra o Sr. Agnaldo Novato</w:t>
        </w:r>
      </w:ins>
      <w:ins w:id="474" w:author="Silvana do Socorro Machado Rodrigues - SEC_PREV" w:date="2018-11-16T14:47:00Z">
        <w:r>
          <w:rPr>
            <w:b/>
          </w:rPr>
          <w:t xml:space="preserve"> </w:t>
        </w:r>
      </w:ins>
      <w:ins w:id="475" w:author="Silvana do Socorro Machado Rodrigues - SEC_PREV" w:date="2018-11-16T14:47:00Z">
        <w:r>
          <w:rPr/>
          <w:t>Curado Filho (INSS)</w:t>
        </w:r>
      </w:ins>
      <w:ins w:id="476" w:author="Silvana do Socorro Machado Rodrigues - SEC_PREV" w:date="2018-11-16T14:49:00Z">
        <w:r>
          <w:rPr/>
          <w:t xml:space="preserve"> destacou que: “Na questão da judicialização, o INSS, hoje, é o maior demandante judicial do Brasil. Nós temos mais 3.800.000 ações que o INSS age. Não estou falando questão de PRBI, estou falando geral. E, a fala do conselheiro Gerson é pertinente, porque ele fala assim - a nossa Justiça é lenta e o programa novo - mas essas decisões podem ser revertidas ou não, então, a gente acredita que esse número vai aumentar, porque ela é em razão de uma perícia médica, com perito médico que fez a perícia, e isso é um fator primordial na decisão judicial. Então, a gente acredita que, apesar da judicialização ser grande, que agora com esse novo acordo que tem lá com a Justiça Federal, a gente vai ter noção de quantas ações tem em relação ao PRBI. Mas tanto o INSS como o MDS acreditam, por ser um programa fundamentado, um laudo médico pericial, a gente não vai ter muita demanda que vai ser revista. Acreditamos nisso. Mas pode acontecer que não</w:t>
        </w:r>
      </w:ins>
      <w:ins w:id="477" w:author="Silvana do Socorro Machado Rodrigues - SEC_PREV" w:date="2018-11-16T14:51:00Z">
        <w:r>
          <w:rPr/>
          <w:t>, p</w:t>
        </w:r>
      </w:ins>
      <w:ins w:id="478" w:author="Silvana do Socorro Machado Rodrigues - SEC_PREV" w:date="2018-11-16T14:49:00Z">
        <w:r>
          <w:rPr/>
          <w:t>orque esse número aqui, como bem foi falado, ele é apenas os que já foram reativados! Então, as demandas existem e esperamos que a gente consiga manter ou não, dependendo aí, da decisão judicial</w:t>
        </w:r>
      </w:ins>
      <w:ins w:id="479" w:author="Silvana do Socorro Machado Rodrigues - SEC_PREV" w:date="2018-11-16T14:52:00Z">
        <w:r>
          <w:rPr/>
          <w:t>”. Novamente com a palavra o Sr. André Rodrigues Veras (MDS) informou que os números que são apresentados no Boletim estatístico da Previdência Social e que inclusive são encaminhados mensalmente aos conselheiros é possível observar que a quantidade de benefícios de auxílio-doença que são mantidos regularmente, são pagos regularmente</w:t>
        </w:r>
      </w:ins>
      <w:ins w:id="480" w:author="Silvana do Socorro Machado Rodrigues - SEC_PREV" w:date="2018-11-16T14:54:00Z">
        <w:r>
          <w:rPr/>
          <w:t xml:space="preserve"> e,</w:t>
        </w:r>
      </w:ins>
      <w:ins w:id="481" w:author="Silvana do Socorro Machado Rodrigues - SEC_PREV" w:date="2018-11-16T14:52:00Z">
        <w:r>
          <w:rPr/>
          <w:t xml:space="preserve"> esse número de janeiro de 2016 quando foi a primeira medida de governança, por meio da Medida Provisória </w:t>
        </w:r>
      </w:ins>
      <w:ins w:id="482" w:author="Silvana do Socorro Machado Rodrigues - SEC_PREV" w:date="2018-11-16T14:54:00Z">
        <w:r>
          <w:rPr/>
          <w:t xml:space="preserve">nº </w:t>
        </w:r>
      </w:ins>
      <w:ins w:id="483" w:author="Silvana do Socorro Machado Rodrigues - SEC_PREV" w:date="2018-11-16T14:52:00Z">
        <w:r>
          <w:rPr/>
          <w:t>739</w:t>
        </w:r>
      </w:ins>
      <w:ins w:id="484" w:author="Silvana do Socorro Machado Rodrigues - SEC_PREV" w:date="2018-11-16T14:54:00Z">
        <w:r>
          <w:rPr/>
          <w:t>/2016,</w:t>
        </w:r>
      </w:ins>
      <w:ins w:id="485" w:author="Silvana do Socorro Machado Rodrigues - SEC_PREV" w:date="2018-11-16T14:52:00Z">
        <w:r>
          <w:rPr/>
          <w:t xml:space="preserve"> estava em aproximadamente, 1.816.000 benefícios e, hoje está em 1.278.000, na de setembro</w:t>
        </w:r>
      </w:ins>
      <w:ins w:id="486" w:author="Silvana do Socorro Machado Rodrigues - SEC_PREV" w:date="2018-11-16T14:55:00Z">
        <w:r>
          <w:rPr/>
          <w:t>, ou seja,</w:t>
        </w:r>
      </w:ins>
      <w:ins w:id="487" w:author="Silvana do Socorro Machado Rodrigues - SEC_PREV" w:date="2018-11-16T14:52:00Z">
        <w:r>
          <w:rPr/>
          <w:t xml:space="preserve"> ao contrário do que </w:t>
        </w:r>
      </w:ins>
      <w:ins w:id="488" w:author="Silvana do Socorro Machado Rodrigues - SEC_PREV" w:date="2018-11-16T14:55:00Z">
        <w:r>
          <w:rPr/>
          <w:t>possa</w:t>
        </w:r>
      </w:ins>
      <w:ins w:id="489" w:author="Silvana do Socorro Machado Rodrigues - SEC_PREV" w:date="2018-11-16T14:52:00Z">
        <w:r>
          <w:rPr/>
          <w:t xml:space="preserve"> pensar, está em constante decréscimo.</w:t>
        </w:r>
      </w:ins>
    </w:p>
    <w:p>
      <w:pPr>
        <w:pStyle w:val="Default"/>
        <w:spacing w:lineRule="auto" w:line="360"/>
        <w:jc w:val="both"/>
        <w:rPr>
          <w:ins w:id="516" w:author="Silvana do Socorro Machado Rodrigues - SEC_PREV" w:date="2018-11-16T15:07:00Z"/>
        </w:rPr>
      </w:pPr>
      <w:del w:id="491" w:author="Silvana do Socorro Machado Rodrigues - SEC_PREV" w:date="2018-11-16T14:49:00Z">
        <w:r>
          <w:rPr>
            <w:rFonts w:eastAsia="Arial"/>
          </w:rPr>
          <w:delText xml:space="preserve"> </w:delText>
        </w:r>
      </w:del>
      <w:del w:id="492" w:author="Silvana do Socorro Machado Rodrigues - SEC_PREV" w:date="2018-11-16T14:57:00Z">
        <w:r>
          <w:rPr/>
          <w:delText xml:space="preserve">falou que de janeiro de 2016 a setembro de 2018 o número de benefícios de Auxílio-doença caiu de 1.816.000 para 1.278.000 demonstrando constante decréscimo.  E concluiu falando que a continuidade desses programas é de vital importância para que se tenha uma boa governança e boa gestão dos benefícios, focalizando para quem realmente necessita, e disse que essa tem sido uma grande preocupação do Ministro Alberto Beltrame. </w:delText>
        </w:r>
      </w:del>
      <w:r>
        <w:rPr/>
        <w:t xml:space="preserve">Com a palavra, o Sr. Marcos Barroso de Oliveira (COBAP) chamou a atenção para a forma de como estava sendo feitas as perícias e questionou a eficiência do serviço que já não era eficiente e que lhe foi agregado outro serviço. Em resposta, o Sr. José Oliveira de Carvalho Neto afirmou que, nos últimos anos, ao contrário do que parece, houve uma melhoria e maior produtividade nos indicadores de perícia e citou a diminuição no tempo médio de espera do agendamento e o aumento da quantidade de perícias ordinárias. </w:t>
      </w:r>
      <w:ins w:id="493" w:author="Silvana do Socorro Machado Rodrigues - SEC_PREV" w:date="2018-11-16T15:00:00Z">
        <w:r>
          <w:rPr/>
          <w:t xml:space="preserve">Concluído esse item, o Sr. Presidente chamou o seguinte ponto de pauta: </w:t>
        </w:r>
      </w:ins>
      <w:ins w:id="494" w:author="Silvana do Socorro Machado Rodrigues - SEC_PREV" w:date="2018-11-16T15:00:00Z">
        <w:r>
          <w:rPr>
            <w:color w:val="000099"/>
            <w:sz w:val="21"/>
            <w:szCs w:val="21"/>
          </w:rPr>
          <w:t>Quantidade de Benefícios com solicitação de transformação Auxílio-Doença Previdenciário para Auxílio-Doença Acidentário, pendentes de análise que podem gerar judicialização</w:t>
        </w:r>
      </w:ins>
      <w:ins w:id="495" w:author="Silvana do Socorro Machado Rodrigues - SEC_PREV" w:date="2018-11-16T15:00:00Z">
        <w:r>
          <w:rPr/>
          <w:t xml:space="preserve">. O referido tema foi apresentado pelo </w:t>
        </w:r>
      </w:ins>
      <w:del w:id="496" w:author="Silvana do Socorro Machado Rodrigues - SEC_PREV" w:date="2018-11-16T15:01:00Z">
        <w:r>
          <w:rPr/>
          <w:delText>De pronto, o Sr. Benedito Adalberto Brunca (SPREV) convidou o</w:delText>
        </w:r>
      </w:del>
      <w:r>
        <w:rPr/>
        <w:t xml:space="preserve"> Sr. Agnaldo Novato Curado Filho (INSS) </w:t>
      </w:r>
      <w:del w:id="497" w:author="Silvana do Socorro Machado Rodrigues - SEC_PREV" w:date="2018-11-16T15:01:00Z">
        <w:r>
          <w:rPr/>
          <w:delText>para sua exposição sobre a quantidade de benefícios com solicitação de transformação, Auxílio-doença previdenciário para Auxílio-doença acidentário pendentes de análise que podem gerar judicialização. De</w:delText>
        </w:r>
      </w:del>
      <w:ins w:id="498" w:author="Silvana do Socorro Machado Rodrigues - SEC_PREV" w:date="2018-11-16T15:01:00Z">
        <w:r>
          <w:rPr/>
          <w:t>que de</w:t>
        </w:r>
      </w:ins>
      <w:r>
        <w:rPr/>
        <w:t xml:space="preserve"> início, informou que </w:t>
      </w:r>
      <w:del w:id="499" w:author="Silvana do Socorro Machado Rodrigues - SEC_PREV" w:date="2018-11-16T15:02:00Z">
        <w:r>
          <w:rPr/>
          <w:delText>toda situação pode ser judicializada</w:delText>
        </w:r>
      </w:del>
      <w:ins w:id="500" w:author="Silvana do Socorro Machado Rodrigues - SEC_PREV" w:date="2018-11-16T15:02:00Z">
        <w:r>
          <w:rPr/>
          <w:t>o INSS não possui os números</w:t>
        </w:r>
      </w:ins>
      <w:r>
        <w:rPr/>
        <w:t xml:space="preserve"> e que esse</w:t>
      </w:r>
      <w:ins w:id="501" w:author="Silvana do Socorro Machado Rodrigues - SEC_PREV" w:date="2018-11-16T15:02:00Z">
        <w:r>
          <w:rPr/>
          <w:t>s</w:t>
        </w:r>
      </w:ins>
      <w:r>
        <w:rPr/>
        <w:t xml:space="preserve"> número</w:t>
      </w:r>
      <w:ins w:id="502" w:author="Silvana do Socorro Machado Rodrigues - SEC_PREV" w:date="2018-11-16T15:02:00Z">
        <w:r>
          <w:rPr/>
          <w:t>s</w:t>
        </w:r>
      </w:ins>
      <w:r>
        <w:rPr/>
        <w:t xml:space="preserve"> exato</w:t>
      </w:r>
      <w:ins w:id="503" w:author="Silvana do Socorro Machado Rodrigues - SEC_PREV" w:date="2018-11-16T15:02:00Z">
        <w:r>
          <w:rPr/>
          <w:t>s</w:t>
        </w:r>
      </w:ins>
      <w:r>
        <w:rPr/>
        <w:t xml:space="preserve"> depende de uma extração especial da DATAPREV</w:t>
      </w:r>
      <w:del w:id="504" w:author="Silvana do Socorro Machado Rodrigues - SEC_PREV" w:date="2018-11-16T15:03:00Z">
        <w:r>
          <w:rPr/>
          <w:delText xml:space="preserve"> (que é pago)</w:delText>
        </w:r>
      </w:del>
      <w:ins w:id="505" w:author="Silvana do Socorro Machado Rodrigues - SEC_PREV" w:date="2018-11-16T15:04:00Z">
        <w:r>
          <w:rPr/>
          <w:t xml:space="preserve">. Em seguida, informou que </w:t>
        </w:r>
      </w:ins>
      <w:del w:id="506" w:author="Silvana do Socorro Machado Rodrigues - SEC_PREV" w:date="2018-11-16T15:04:00Z">
        <w:r>
          <w:rPr/>
          <w:delText>, daí precisaria de uma deliberação do Conselho solicitando a extração desses dados</w:delText>
        </w:r>
      </w:del>
      <w:ins w:id="507" w:author="Silvana do Socorro Machado Rodrigues - SEC_PREV" w:date="2018-11-16T15:04:00Z">
        <w:r>
          <w:rPr/>
          <w:t xml:space="preserve"> Agora, o que nós temos aqui é o seguinte: quando nós temos um auxílio-doença previdenciário, a pessoa faz o requerimento do auxílio-doença, é submetido a perícia, e é onde que o perito vai dizer se ele é previdenciário ou se ele é acidentário. Então, suponhamos que o requerente é classificado como auxílio-doença previdenciário, e ele não se conforma com isso, o que ele pode fazer? Ele pode entrar com o pedido, com recurso. O recurso na 1ª Instância, que é junto as Juntas, as Juntas de Recursos da Previdência, que é a 1ª Instância do INSS, onde esse recurso dele vai ser julgado. Caso ele não consiga êxito, ele pode recorrer para o </w:t>
        </w:r>
      </w:ins>
      <w:ins w:id="508" w:author="Silvana do Socorro Machado Rodrigues - SEC_PREV" w:date="2018-11-16T15:04:00Z">
        <w:bookmarkStart w:id="2" w:name="_Hlk529374292"/>
        <w:r>
          <w:rPr/>
          <w:t xml:space="preserve">Conselho de Recursos do INSS </w:t>
        </w:r>
      </w:ins>
      <w:ins w:id="509" w:author="Silvana do Socorro Machado Rodrigues - SEC_PREV" w:date="2018-11-16T15:04:00Z">
        <w:bookmarkEnd w:id="2"/>
        <w:r>
          <w:rPr/>
          <w:t xml:space="preserve">e, nesse interim, ele pode judicializar, em qualquer momento. Então, quando a pessoa entra com recurso, no nosso sistema de recurso, ele não traz essa informação: pedido de transformação de </w:t>
        </w:r>
      </w:ins>
      <w:ins w:id="510" w:author="Silvana do Socorro Machado Rodrigues - SEC_PREV" w:date="2018-11-16T15:06:00Z">
        <w:r>
          <w:rPr/>
          <w:t>a</w:t>
        </w:r>
      </w:ins>
      <w:ins w:id="511" w:author="Silvana do Socorro Machado Rodrigues - SEC_PREV" w:date="2018-11-16T15:04:00Z">
        <w:r>
          <w:rPr/>
          <w:t xml:space="preserve">uxílio-doença previdenciário para </w:t>
        </w:r>
      </w:ins>
      <w:ins w:id="512" w:author="Silvana do Socorro Machado Rodrigues - SEC_PREV" w:date="2018-11-16T15:06:00Z">
        <w:r>
          <w:rPr/>
          <w:t>a</w:t>
        </w:r>
      </w:ins>
      <w:ins w:id="513" w:author="Silvana do Socorro Machado Rodrigues - SEC_PREV" w:date="2018-11-16T15:04:00Z">
        <w:r>
          <w:rPr/>
          <w:t>uxílio-doença acidentário.</w:t>
        </w:r>
      </w:ins>
      <w:ins w:id="514" w:author="Silvana do Socorro Machado Rodrigues - SEC_PREV" w:date="2018-11-16T15:07:00Z">
        <w:r>
          <w:rPr/>
          <w:t xml:space="preserve"> Mencionou em detalhes a diferença entre o auxílio previdenciário para o auxílio acidentário</w:t>
        </w:r>
      </w:ins>
      <w:ins w:id="515" w:author="Silvana do Socorro Machado Rodrigues - SEC_PREV" w:date="2018-11-16T15:09:00Z">
        <w:r>
          <w:rPr/>
          <w:t>, mencionado os valores pagos atualmente pelo INSS.</w:t>
        </w:r>
      </w:ins>
    </w:p>
    <w:p>
      <w:pPr>
        <w:pStyle w:val="Default"/>
        <w:spacing w:lineRule="auto" w:line="360"/>
        <w:jc w:val="both"/>
        <w:rPr>
          <w:b/>
          <w:b/>
        </w:rPr>
      </w:pPr>
      <w:del w:id="517" w:author="Silvana do Socorro Machado Rodrigues - SEC_PREV" w:date="2018-11-16T15:07:00Z">
        <w:r>
          <w:rPr/>
          <w:delText xml:space="preserve">. Explicou que toda pessoa que requer o Auxílio-doença é submetida a uma perícia onde será determinado se é previdenciário ou acidentário. Dependendo do resultado da perícia, se não for de consenso do requerente, ele pode entrar com pedido de recurso nas Juntas de Recurso da Previdência (1ª Instância do INSS), não logrando êxito, pode recorrer ao Conselho de Recurso do INSS, e nesse interim, pode haver a judicialização. Explicou que o Auxílio acidentário tem algumas vantagens a mais para o trabalhador, enquanto que o Auxílio previdenciário é mais vantajoso para a empresa, portanto, qualquer um dos dois pode recorrer, caso não concorde com o resultado da perícia. </w:delText>
        </w:r>
      </w:del>
      <w:del w:id="518" w:author="Silvana do Socorro Machado Rodrigues - SEC_PREV" w:date="2018-11-16T15:10:00Z">
        <w:r>
          <w:rPr/>
          <w:delText xml:space="preserve">Seguiu apontando os seguintes números; i) Auxílio-doença previdenciário ativos: 1.165.000; ii) Auxílio-doença acidentário: 112 mil; Auxílio-doença previdenciário com recursos em análise: 50 mil; iv) Auxílio-doença acidentário com recurso em análise: 7 mil. </w:delText>
        </w:r>
      </w:del>
      <w:r>
        <w:rPr/>
        <w:t xml:space="preserve">Na sequência, </w:t>
      </w:r>
      <w:ins w:id="519" w:author="Silvana do Socorro Machado Rodrigues - SEC_PREV" w:date="2018-11-16T15:11:00Z">
        <w:r>
          <w:rPr/>
          <w:t>manifestaram-se ainda os conselheiros</w:t>
        </w:r>
      </w:ins>
      <w:del w:id="520" w:author="Silvana do Socorro Machado Rodrigues - SEC_PREV" w:date="2018-11-16T15:12:00Z">
        <w:r>
          <w:rPr/>
          <w:delText>o Sr.</w:delText>
        </w:r>
      </w:del>
      <w:r>
        <w:rPr/>
        <w:t xml:space="preserve"> Marcos Barroso de Oliveira (COBAP) </w:t>
      </w:r>
      <w:del w:id="521" w:author="Silvana do Socorro Machado Rodrigues - SEC_PREV" w:date="2018-11-16T15:12:00Z">
        <w:r>
          <w:rPr/>
          <w:delText>agradeceu a explicação, disse não ser um do trabalho do INSS, porém, sente a necessidade de ter uma melhor estrutura para que as perícias sejam feitas com mais qualidade. Em sua contribuição para o tema, o Sr.</w:delText>
        </w:r>
      </w:del>
      <w:ins w:id="522" w:author="Silvana do Socorro Machado Rodrigues - SEC_PREV" w:date="2018-11-16T15:12:00Z">
        <w:r>
          <w:rPr/>
          <w:t>e</w:t>
        </w:r>
      </w:ins>
      <w:r>
        <w:rPr/>
        <w:t xml:space="preserve"> Fernando Antônio Duarte Dantas (CTB) enfatiz</w:t>
      </w:r>
      <w:ins w:id="523" w:author="Silvana do Socorro Machado Rodrigues - SEC_PREV" w:date="2018-11-16T15:12:00Z">
        <w:r>
          <w:rPr/>
          <w:t>ando</w:t>
        </w:r>
      </w:ins>
      <w:del w:id="524" w:author="Silvana do Socorro Machado Rodrigues - SEC_PREV" w:date="2018-11-16T15:12:00Z">
        <w:r>
          <w:rPr/>
          <w:delText>ou</w:delText>
        </w:r>
      </w:del>
      <w:r>
        <w:rPr/>
        <w:t xml:space="preserve"> que os dados são </w:t>
      </w:r>
      <w:del w:id="525" w:author="Silvana do Socorro Machado Rodrigues - SEC_PREV" w:date="2018-11-16T15:13:00Z">
        <w:r>
          <w:rPr/>
          <w:delText xml:space="preserve">muito </w:delText>
        </w:r>
      </w:del>
      <w:ins w:id="526" w:author="Silvana do Socorro Machado Rodrigues - SEC_PREV" w:date="2018-11-16T15:13:00Z">
        <w:r>
          <w:rPr/>
          <w:t>de suma importância e relevantes para os conselheiros.</w:t>
        </w:r>
      </w:ins>
      <w:del w:id="527" w:author="Silvana do Socorro Machado Rodrigues - SEC_PREV" w:date="2018-11-16T15:13:00Z">
        <w:r>
          <w:rPr/>
          <w:delText>importantes sim, independente de quem irá arcar com os custos e afirmou que não se trata de uma “pequena diferença”, pois o resultado da perícia pode acarretar em diversas situações que prejudicam o trabalhador</w:delText>
        </w:r>
      </w:del>
      <w:r>
        <w:rPr/>
        <w:t xml:space="preserve">. Diante dos questionamentos, o Sr. Agnaldo Novato Curado Filho (INSS) se comprometeu a trazer a extração dos dados na próxima reunião do Conselho. </w:t>
      </w:r>
      <w:del w:id="528" w:author="Silvana do Socorro Machado Rodrigues - SEC_PREV" w:date="2018-11-16T15:14:00Z">
        <w:r>
          <w:rPr/>
          <w:delText xml:space="preserve">Corroborando com o tema, o Sr. José Oliveira de Carvalho Neto sugeriu a participação do pessoal da DISAT (Diretoria de Saúde do Trabalhador) para explicar melhor como funciona o ato de análise do benefício de Auxílio-doença previdenciário ou acidentário. </w:delText>
        </w:r>
      </w:del>
      <w:r>
        <w:rPr/>
        <w:t xml:space="preserve">Superado o tema, o Benedito Adalberto Brunca (SPREV) chamou o último ponto de pauta: Cronograma das Reuniões CNP 2019. Havendo concordância, o cronograma de reuniões de 2019 foi Aprovado por unanimidade. Solicitando a palavra, o Sr. João Júnior Onuki Alves (CNPA) perguntou se é possível viabilizar a atuação do Advogado via INSS Digital e fez um questionamento sobre a vinda de membros titulares e suplentes para a reunião do Conselho, e o porquê do Conselho se chamar CNP e não CNPS. Em resposta o Sr. Benedito Adalberto Brunca (SPREV) explicou que na última reforma administrativa o Ministério da Fazenda suprimiu a expressão </w:t>
      </w:r>
      <w:del w:id="529" w:author="Silvana do Socorro Machado Rodrigues - SEC_PREV" w:date="2018-11-16T15:16:00Z">
        <w:r>
          <w:rPr/>
          <w:delText>CNPS</w:delText>
        </w:r>
      </w:del>
      <w:ins w:id="530" w:author="Silvana do Socorro Machado Rodrigues - SEC_PREV" w:date="2018-11-16T15:16:00Z">
        <w:r>
          <w:rPr/>
          <w:t>Social</w:t>
        </w:r>
      </w:ins>
      <w:r>
        <w:rPr/>
        <w:t>. Quanto a vinda dos conselheiros suplentes, explicou que a não convocação deve-se as restrições de natureza orçamentárias, pois foi preciso fazer uma escolha: “trazia todos ou mantinha o calendário de reuniões”.</w:t>
      </w:r>
      <w:del w:id="531" w:author="Silvana do Socorro Machado Rodrigues - SEC_PREV" w:date="2018-11-16T15:16:00Z">
        <w:r>
          <w:rPr/>
          <w:delText xml:space="preserve"> E se comprometeu em retirar a orientação do Conselho para que os membros indicados sejam residentes de Brasília</w:delText>
        </w:r>
      </w:del>
      <w:r>
        <w:rPr/>
        <w:t xml:space="preserve">. </w:t>
      </w:r>
      <w:del w:id="532" w:author="Silvana do Socorro Machado Rodrigues - SEC_PREV" w:date="2018-11-16T15:17:00Z">
        <w:r>
          <w:rPr/>
          <w:delText>Com a</w:delText>
        </w:r>
      </w:del>
      <w:ins w:id="533" w:author="Silvana do Socorro Machado Rodrigues - SEC_PREV" w:date="2018-11-16T15:17:00Z">
        <w:r>
          <w:rPr/>
          <w:t>Solicitou a</w:t>
        </w:r>
      </w:ins>
      <w:r>
        <w:rPr/>
        <w:t xml:space="preserve"> palavra, o </w:t>
      </w:r>
      <w:del w:id="534" w:author="Silvana do Socorro Machado Rodrigues - SEC_PREV" w:date="2018-11-16T15:17:00Z">
        <w:r>
          <w:rPr/>
          <w:delText>Sr.</w:delText>
        </w:r>
      </w:del>
      <w:ins w:id="535" w:author="Silvana do Socorro Machado Rodrigues - SEC_PREV" w:date="2018-11-16T15:17:00Z">
        <w:r>
          <w:rPr/>
          <w:t>conselheiro</w:t>
        </w:r>
      </w:ins>
      <w:r>
        <w:rPr/>
        <w:t xml:space="preserve"> Fernando Antônio Duarte Dantas (CTB) sugeri</w:t>
      </w:r>
      <w:ins w:id="536" w:author="Silvana do Socorro Machado Rodrigues - SEC_PREV" w:date="2018-11-16T15:17:00Z">
        <w:r>
          <w:rPr/>
          <w:t>ndo</w:t>
        </w:r>
      </w:ins>
      <w:del w:id="537" w:author="Silvana do Socorro Machado Rodrigues - SEC_PREV" w:date="2018-11-16T15:17:00Z">
        <w:r>
          <w:rPr/>
          <w:delText>u</w:delText>
        </w:r>
      </w:del>
      <w:r>
        <w:rPr/>
        <w:t xml:space="preserve"> que a pauta fosse en</w:t>
      </w:r>
      <w:ins w:id="538" w:author="Silvana do Socorro Machado Rodrigues - SEC_PREV" w:date="2018-11-16T15:17:00Z">
        <w:r>
          <w:rPr/>
          <w:t>caminhada</w:t>
        </w:r>
      </w:ins>
      <w:del w:id="539" w:author="Silvana do Socorro Machado Rodrigues - SEC_PREV" w:date="2018-11-16T15:17:00Z">
        <w:r>
          <w:rPr/>
          <w:delText>viada</w:delText>
        </w:r>
      </w:del>
      <w:r>
        <w:rPr/>
        <w:t xml:space="preserve"> com maior antecedência. Em resposta, o Sr. Benedito Adalberto Brunca (SPREV) </w:t>
      </w:r>
      <w:del w:id="540" w:author="Silvana do Socorro Machado Rodrigues - SEC_PREV" w:date="2018-11-16T15:17:00Z">
        <w:r>
          <w:rPr/>
          <w:delText xml:space="preserve">falou </w:delText>
        </w:r>
      </w:del>
      <w:ins w:id="541" w:author="Silvana do Socorro Machado Rodrigues - SEC_PREV" w:date="2018-11-16T15:17:00Z">
        <w:r>
          <w:rPr/>
          <w:t xml:space="preserve">informou que tentará em conjunto com o INSS </w:t>
        </w:r>
      </w:ins>
      <w:del w:id="542" w:author="Silvana do Socorro Machado Rodrigues - SEC_PREV" w:date="2018-11-16T15:17:00Z">
        <w:r>
          <w:rPr/>
          <w:delText xml:space="preserve">que vai buscar </w:delText>
        </w:r>
      </w:del>
      <w:r>
        <w:rPr/>
        <w:t>equalizar essa demand</w:t>
      </w:r>
      <w:del w:id="543" w:author="Silvana do Socorro Machado Rodrigues - SEC_PREV" w:date="2018-11-16T15:18:00Z">
        <w:r>
          <w:rPr/>
          <w:delText>o</w:delText>
        </w:r>
      </w:del>
      <w:ins w:id="544" w:author="Silvana do Socorro Machado Rodrigues - SEC_PREV" w:date="2018-11-16T15:18:00Z">
        <w:r>
          <w:rPr/>
          <w:t>a</w:t>
        </w:r>
      </w:ins>
      <w:del w:id="545" w:author="Silvana do Socorro Machado Rodrigues - SEC_PREV" w:date="2018-11-16T15:18:00Z">
        <w:r>
          <w:rPr/>
          <w:delText xml:space="preserve"> com o INSS</w:delText>
        </w:r>
      </w:del>
      <w:r>
        <w:rPr/>
        <w:t xml:space="preserve">, </w:t>
      </w:r>
      <w:del w:id="546" w:author="Silvana do Socorro Machado Rodrigues - SEC_PREV" w:date="2018-11-16T15:18:00Z">
        <w:r>
          <w:rPr/>
          <w:delText xml:space="preserve">porque </w:delText>
        </w:r>
      </w:del>
      <w:ins w:id="547" w:author="Silvana do Socorro Machado Rodrigues - SEC_PREV" w:date="2018-11-16T15:18:00Z">
        <w:r>
          <w:rPr/>
          <w:t xml:space="preserve">uma vez que </w:t>
        </w:r>
      </w:ins>
      <w:r>
        <w:rPr/>
        <w:t>precisa do retorno deles para confirmar a pauta das reuniões.</w:t>
      </w:r>
    </w:p>
    <w:p>
      <w:pPr>
        <w:pStyle w:val="Default"/>
        <w:spacing w:lineRule="auto" w:line="360"/>
        <w:jc w:val="both"/>
        <w:rPr>
          <w:b/>
          <w:b/>
          <w:color w:val="000000"/>
        </w:rPr>
      </w:pPr>
      <w:r>
        <w:rPr>
          <w:b/>
          <w:color w:val="000000"/>
        </w:rPr>
      </w:r>
    </w:p>
    <w:p>
      <w:pPr>
        <w:pStyle w:val="Normal"/>
        <w:spacing w:lineRule="auto" w:line="360"/>
        <w:rPr>
          <w:rFonts w:ascii="Arial" w:hAnsi="Arial" w:cs="Arial"/>
          <w:b/>
          <w:b/>
          <w:sz w:val="24"/>
          <w:szCs w:val="24"/>
        </w:rPr>
      </w:pPr>
      <w:r>
        <w:rPr>
          <w:rFonts w:cs="Arial" w:ascii="Arial" w:hAnsi="Arial"/>
          <w:b/>
          <w:sz w:val="24"/>
          <w:szCs w:val="24"/>
        </w:rPr>
        <w:t>IV – INFORMES</w:t>
      </w:r>
    </w:p>
    <w:p>
      <w:pPr>
        <w:pStyle w:val="Normal"/>
        <w:spacing w:lineRule="auto" w:line="360"/>
        <w:jc w:val="both"/>
        <w:rPr>
          <w:rFonts w:ascii="Arial" w:hAnsi="Arial" w:cs="Arial"/>
          <w:sz w:val="24"/>
          <w:szCs w:val="24"/>
          <w:ins w:id="552" w:author="Silvana do Socorro Machado Rodrigues - SEC_PREV" w:date="2018-11-16T15:18:00Z"/>
        </w:rPr>
      </w:pPr>
      <w:r>
        <w:rPr>
          <w:rFonts w:cs="Arial" w:ascii="Arial" w:hAnsi="Arial"/>
          <w:sz w:val="24"/>
          <w:szCs w:val="24"/>
        </w:rPr>
        <w:t>A Reunião Ordinária 255ª realizar-se-á no dia 22/11/2018 e a 256ª no dia 06/12/2018 encerrando o calendário de reuniões d</w:t>
      </w:r>
      <w:del w:id="548" w:author="Silvana do Socorro Machado Rodrigues - SEC_PREV" w:date="2018-11-16T15:18:00Z">
        <w:r>
          <w:rPr>
            <w:rFonts w:cs="Arial" w:ascii="Arial" w:hAnsi="Arial"/>
            <w:sz w:val="24"/>
            <w:szCs w:val="24"/>
          </w:rPr>
          <w:delText>e</w:delText>
        </w:r>
      </w:del>
      <w:ins w:id="549" w:author="Silvana do Socorro Machado Rodrigues - SEC_PREV" w:date="2018-11-16T15:18:00Z">
        <w:r>
          <w:rPr>
            <w:rFonts w:cs="Arial" w:ascii="Arial" w:hAnsi="Arial"/>
            <w:sz w:val="24"/>
            <w:szCs w:val="24"/>
          </w:rPr>
          <w:t>o</w:t>
        </w:r>
      </w:ins>
      <w:r>
        <w:rPr>
          <w:rFonts w:cs="Arial" w:ascii="Arial" w:hAnsi="Arial"/>
          <w:sz w:val="24"/>
          <w:szCs w:val="24"/>
        </w:rPr>
        <w:t xml:space="preserve"> corrente ano. </w:t>
      </w:r>
      <w:del w:id="550" w:author="Silvana do Socorro Machado Rodrigues - SEC_PREV" w:date="2018-11-16T15:18:00Z">
        <w:r>
          <w:rPr>
            <w:rFonts w:cs="Arial" w:ascii="Arial" w:hAnsi="Arial"/>
            <w:sz w:val="24"/>
            <w:szCs w:val="24"/>
          </w:rPr>
          <w:delText xml:space="preserve">Registre-se que não houve sugestão de pauta. </w:delText>
        </w:r>
      </w:del>
      <w:ins w:id="551" w:author="Silvana do Socorro Machado Rodrigues - SEC_PREV" w:date="2018-11-16T15:22:00Z">
        <w:r>
          <w:rPr>
            <w:rFonts w:cs="Arial" w:ascii="Arial" w:hAnsi="Arial"/>
            <w:sz w:val="24"/>
            <w:szCs w:val="24"/>
          </w:rPr>
          <w:t>A conselheira Andréa Angerami Gato (SINDNAPI) propôs apresentar o tema “FAP” em termos de arrecadação.</w:t>
        </w:r>
      </w:ins>
    </w:p>
    <w:p>
      <w:pPr>
        <w:pStyle w:val="Normal"/>
        <w:spacing w:lineRule="auto" w:line="360"/>
        <w:jc w:val="both"/>
        <w:rPr>
          <w:rFonts w:ascii="Arial" w:hAnsi="Arial" w:cs="Arial"/>
          <w:sz w:val="24"/>
          <w:szCs w:val="24"/>
        </w:rPr>
      </w:pPr>
      <w:r>
        <w:rPr>
          <w:rFonts w:cs="Arial" w:ascii="Arial" w:hAnsi="Arial"/>
          <w:sz w:val="24"/>
          <w:szCs w:val="24"/>
        </w:rPr>
      </w:r>
    </w:p>
    <w:p>
      <w:pPr>
        <w:pStyle w:val="Heading1"/>
        <w:spacing w:lineRule="auto" w:line="360"/>
        <w:rPr>
          <w:rFonts w:ascii="Arial" w:hAnsi="Arial" w:cs="Arial"/>
          <w:sz w:val="24"/>
          <w:szCs w:val="24"/>
        </w:rPr>
      </w:pPr>
      <w:r>
        <w:rPr>
          <w:rFonts w:cs="Arial" w:ascii="Arial" w:hAnsi="Arial"/>
          <w:sz w:val="24"/>
          <w:szCs w:val="24"/>
        </w:rPr>
        <w:t xml:space="preserve">V – OUTROS ASSUNTOS </w:t>
      </w:r>
    </w:p>
    <w:p>
      <w:pPr>
        <w:pStyle w:val="Normal"/>
        <w:spacing w:lineRule="auto" w:line="360"/>
        <w:jc w:val="both"/>
        <w:rPr>
          <w:rFonts w:ascii="Arial" w:hAnsi="Arial" w:cs="Arial"/>
          <w:sz w:val="24"/>
          <w:szCs w:val="24"/>
          <w:ins w:id="555" w:author="Silvana do Socorro Machado Rodrigues - SEC_PREV" w:date="2018-11-16T15:21:00Z"/>
        </w:rPr>
      </w:pPr>
      <w:r>
        <w:rPr>
          <w:rFonts w:cs="Arial" w:ascii="Arial" w:hAnsi="Arial"/>
          <w:sz w:val="24"/>
          <w:szCs w:val="24"/>
        </w:rPr>
        <w:t xml:space="preserve">O Sr. Francisco Canindé Pegado, </w:t>
      </w:r>
      <w:ins w:id="553" w:author="Silvana do Socorro Machado Rodrigues - SEC_PREV" w:date="2018-11-16T15:20:00Z">
        <w:r>
          <w:rPr>
            <w:rFonts w:cs="Arial" w:ascii="Arial" w:hAnsi="Arial"/>
            <w:sz w:val="24"/>
            <w:szCs w:val="24"/>
          </w:rPr>
          <w:t xml:space="preserve">Presidente </w:t>
        </w:r>
      </w:ins>
      <w:del w:id="554" w:author="Silvana do Socorro Machado Rodrigues - SEC_PREV" w:date="2018-11-16T15:20:00Z">
        <w:r>
          <w:rPr>
            <w:rFonts w:cs="Arial" w:ascii="Arial" w:hAnsi="Arial"/>
            <w:sz w:val="24"/>
            <w:szCs w:val="24"/>
          </w:rPr>
          <w:delText xml:space="preserve">em nome </w:delText>
        </w:r>
      </w:del>
      <w:r>
        <w:rPr>
          <w:rFonts w:cs="Arial" w:ascii="Arial" w:hAnsi="Arial"/>
          <w:sz w:val="24"/>
          <w:szCs w:val="24"/>
        </w:rPr>
        <w:t xml:space="preserve">da Centrape, se manifestou apoiando a decisão tomada pelo Conselho na sua 253ª Reunião. reunião passada. Esclareceu que a Centrape mantém seu arquivo impecável e digitalizado, podendo atender a qualquer momento, qualquer solicitação por parte do INSS. Enfatizou que a Centrape não é cúmplice nem tampouco coaduna com fraudes ou qualquer outra ilicitude e que foi a única a assinar com o Ministério Público Federal um </w:t>
      </w:r>
      <w:r>
        <w:rPr>
          <w:rFonts w:cs="Arial" w:ascii="Arial" w:hAnsi="Arial"/>
          <w:i/>
          <w:sz w:val="24"/>
          <w:szCs w:val="24"/>
        </w:rPr>
        <w:t>amicus curiae</w:t>
      </w:r>
      <w:r>
        <w:rPr>
          <w:rFonts w:cs="Arial" w:ascii="Arial" w:hAnsi="Arial"/>
          <w:sz w:val="24"/>
          <w:szCs w:val="24"/>
        </w:rPr>
        <w:t xml:space="preserve"> para ajudar o INSS a se defender de acusações motivadas por uma entidade conveniada. Concluiu contextualizando que 85% do seu repasse dos seus associados é voltado justamente, para investir em benefícios, objeto do estatuto social e no plano de trabalho celebrado com o INSS.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bCs/>
          <w:sz w:val="24"/>
          <w:szCs w:val="24"/>
        </w:rPr>
      </w:pPr>
      <w:r>
        <w:rPr>
          <w:rFonts w:cs="Arial" w:ascii="Arial" w:hAnsi="Arial"/>
          <w:b/>
          <w:bCs/>
          <w:sz w:val="24"/>
          <w:szCs w:val="24"/>
        </w:rPr>
        <w:t xml:space="preserve">VI – ENCERRAMENTO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Finalizado</w:t>
      </w:r>
      <w:del w:id="556" w:author="Silvana do Socorro Machado Rodrigues - SEC_PREV" w:date="2018-11-16T15:23:00Z">
        <w:r>
          <w:rPr>
            <w:rFonts w:cs="Arial" w:ascii="Arial" w:hAnsi="Arial"/>
            <w:sz w:val="24"/>
            <w:szCs w:val="24"/>
          </w:rPr>
          <w:delText>s</w:delText>
        </w:r>
      </w:del>
      <w:r>
        <w:rPr>
          <w:rFonts w:cs="Arial" w:ascii="Arial" w:hAnsi="Arial"/>
          <w:sz w:val="24"/>
          <w:szCs w:val="24"/>
        </w:rPr>
        <w:t xml:space="preserve"> os itens da</w:t>
      </w:r>
      <w:del w:id="557" w:author="Silvana do Socorro Machado Rodrigues - SEC_PREV" w:date="2018-11-16T15:23:00Z">
        <w:r>
          <w:rPr>
            <w:rFonts w:cs="Arial" w:ascii="Arial" w:hAnsi="Arial"/>
            <w:sz w:val="24"/>
            <w:szCs w:val="24"/>
          </w:rPr>
          <w:delText>s</w:delText>
        </w:r>
      </w:del>
      <w:r>
        <w:rPr>
          <w:rFonts w:cs="Arial" w:ascii="Arial" w:hAnsi="Arial"/>
          <w:sz w:val="24"/>
          <w:szCs w:val="24"/>
        </w:rPr>
        <w:t xml:space="preserve"> pauta</w:t>
      </w:r>
      <w:del w:id="558" w:author="Silvana do Socorro Machado Rodrigues - SEC_PREV" w:date="2018-11-16T15:23:00Z">
        <w:r>
          <w:rPr>
            <w:rFonts w:cs="Arial" w:ascii="Arial" w:hAnsi="Arial"/>
            <w:sz w:val="24"/>
            <w:szCs w:val="24"/>
          </w:rPr>
          <w:delText>s</w:delText>
        </w:r>
      </w:del>
      <w:r>
        <w:rPr>
          <w:rFonts w:cs="Arial" w:ascii="Arial" w:hAnsi="Arial"/>
          <w:sz w:val="24"/>
          <w:szCs w:val="24"/>
        </w:rPr>
        <w:t>, nada mais havendo a tratar, o S</w:t>
      </w:r>
      <w:ins w:id="559" w:author="Silvana do Socorro Machado Rodrigues - SEC_PREV" w:date="2018-11-16T15:24:00Z">
        <w:r>
          <w:rPr>
            <w:rFonts w:cs="Arial" w:ascii="Arial" w:hAnsi="Arial"/>
            <w:sz w:val="24"/>
            <w:szCs w:val="24"/>
          </w:rPr>
          <w:t>r.</w:t>
        </w:r>
      </w:ins>
      <w:del w:id="560" w:author="Silvana do Socorro Machado Rodrigues - SEC_PREV" w:date="2018-11-16T15:24:00Z">
        <w:r>
          <w:rPr>
            <w:rFonts w:cs="Arial" w:ascii="Arial" w:hAnsi="Arial"/>
            <w:sz w:val="24"/>
            <w:szCs w:val="24"/>
          </w:rPr>
          <w:delText>enhor</w:delText>
        </w:r>
      </w:del>
      <w:r>
        <w:rPr>
          <w:rFonts w:cs="Arial" w:ascii="Arial" w:hAnsi="Arial"/>
          <w:sz w:val="24"/>
          <w:szCs w:val="24"/>
        </w:rPr>
        <w:t xml:space="preserve"> Benedito Adalberto Brunca agradeceu à presença de todos e deu por encerrada </w:t>
      </w:r>
      <w:ins w:id="561" w:author="Silvana do Socorro Machado Rodrigues - SEC_PREV" w:date="2018-11-16T15:24:00Z">
        <w:r>
          <w:rPr>
            <w:rFonts w:cs="Arial" w:ascii="Arial" w:hAnsi="Arial"/>
            <w:sz w:val="24"/>
            <w:szCs w:val="24"/>
          </w:rPr>
          <w:t xml:space="preserve">a </w:t>
        </w:r>
      </w:ins>
      <w:r>
        <w:rPr>
          <w:rFonts w:cs="Arial" w:ascii="Arial" w:hAnsi="Arial"/>
          <w:sz w:val="24"/>
          <w:szCs w:val="24"/>
        </w:rPr>
        <w:t xml:space="preserve">254ª Reunião Ordinária do Conselho Nacional de Previdência – CNP. Para constar, eu lavrei a presente </w:t>
      </w:r>
      <w:del w:id="562" w:author="Silvana do Socorro Machado Rodrigues - SEC_PREV" w:date="2018-11-16T15:22:00Z">
        <w:r>
          <w:rPr>
            <w:rFonts w:cs="Arial" w:ascii="Arial" w:hAnsi="Arial"/>
            <w:sz w:val="24"/>
            <w:szCs w:val="24"/>
          </w:rPr>
          <w:delText>A</w:delText>
        </w:r>
      </w:del>
      <w:ins w:id="563" w:author="Silvana do Socorro Machado Rodrigues - SEC_PREV" w:date="2018-11-16T15:22:00Z">
        <w:r>
          <w:rPr>
            <w:rFonts w:cs="Arial" w:ascii="Arial" w:hAnsi="Arial"/>
            <w:sz w:val="24"/>
            <w:szCs w:val="24"/>
          </w:rPr>
          <w:t>a</w:t>
        </w:r>
      </w:ins>
      <w:r>
        <w:rPr>
          <w:rFonts w:cs="Arial" w:ascii="Arial" w:hAnsi="Arial"/>
          <w:sz w:val="24"/>
          <w:szCs w:val="24"/>
        </w:rPr>
        <w:t>ta. Brasília, 18 de outubro de 2018.</w:t>
      </w:r>
    </w:p>
    <w:p>
      <w:pPr>
        <w:pStyle w:val="Normal"/>
        <w:spacing w:lineRule="auto" w:line="360"/>
        <w:jc w:val="both"/>
        <w:rPr>
          <w:rFonts w:ascii="Arial" w:hAnsi="Arial" w:cs="Arial"/>
          <w:bCs/>
          <w:sz w:val="24"/>
          <w:szCs w:val="24"/>
          <w:del w:id="565" w:author="Silvana do Socorro Machado Rodrigues - SEC_PREV" w:date="2018-11-16T15:22:00Z"/>
        </w:rPr>
      </w:pPr>
      <w:del w:id="564" w:author="Silvana do Socorro Machado Rodrigues - SEC_PREV" w:date="2018-11-16T15:22:00Z">
        <w:r>
          <w:rPr>
            <w:rFonts w:cs="Arial" w:ascii="Arial" w:hAnsi="Arial"/>
            <w:bCs/>
            <w:sz w:val="24"/>
            <w:szCs w:val="24"/>
          </w:rPr>
        </w:r>
      </w:del>
    </w:p>
    <w:p>
      <w:pPr>
        <w:pStyle w:val="Normal"/>
        <w:autoSpaceDE w:val="false"/>
        <w:spacing w:lineRule="auto" w:line="360" w:before="0" w:after="0"/>
        <w:jc w:val="both"/>
        <w:rPr>
          <w:rFonts w:ascii="Arial" w:hAnsi="Arial" w:cs="Arial"/>
          <w:bCs/>
          <w:sz w:val="24"/>
          <w:szCs w:val="24"/>
        </w:rPr>
      </w:pPr>
      <w:r>
        <w:rPr>
          <w:rFonts w:cs="Arial" w:ascii="Arial" w:hAnsi="Arial"/>
          <w:bCs/>
          <w:sz w:val="24"/>
          <w:szCs w:val="24"/>
        </w:rPr>
      </w:r>
    </w:p>
    <w:sectPr>
      <w:footerReference w:type="default" r:id="rId4"/>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SimSun;宋体" w:cs="Mangal"/>
      <w:kern w:val="2"/>
      <w:sz w:val="24"/>
      <w:szCs w:val="24"/>
      <w:lang w:bidi="hi-IN"/>
    </w:rPr>
  </w:style>
  <w:style w:type="character" w:styleId="Style111">
    <w:name w:val="style11"/>
    <w:qFormat/>
    <w:rPr>
      <w:color w:val="000000"/>
    </w:rPr>
  </w:style>
  <w:style w:type="character" w:styleId="CabealhoChar">
    <w:name w:val="Cabeçalho Char"/>
    <w:qFormat/>
    <w:rPr>
      <w:sz w:val="22"/>
      <w:szCs w:val="22"/>
    </w:rPr>
  </w:style>
  <w:style w:type="character" w:styleId="RodapChar">
    <w:name w:val="Rodapé Char"/>
    <w:qFormat/>
    <w:rPr>
      <w:sz w:val="22"/>
      <w:szCs w:val="22"/>
    </w:rPr>
  </w:style>
  <w:style w:type="character" w:styleId="StrongEmphasis">
    <w:name w:val="Strong"/>
    <w:qFormat/>
    <w:rPr>
      <w:b/>
      <w:bCs/>
    </w:rPr>
  </w:style>
  <w:style w:type="character" w:styleId="Appleconvertedspace">
    <w:name w:val="apple-converted-space"/>
    <w:basedOn w:val="Fontepargpadro"/>
    <w:qFormat/>
    <w:rPr/>
  </w:style>
  <w:style w:type="character" w:styleId="Ttulo1Char">
    <w:name w:val="Título 1 Char"/>
    <w:qFormat/>
    <w:rPr>
      <w:rFonts w:ascii="Cambria" w:hAnsi="Cambria" w:eastAsia="MS Gothic;ＭＳ ゴシック" w:cs="Times New Roman"/>
      <w:b/>
      <w:bCs/>
      <w:kern w:val="2"/>
      <w:sz w:val="32"/>
      <w:szCs w:val="32"/>
    </w:rPr>
  </w:style>
  <w:style w:type="character" w:styleId="InternetLink">
    <w:name w:val="Hyperlink"/>
    <w:rPr>
      <w:color w:val="0000FF"/>
      <w:u w:val="single"/>
    </w:rPr>
  </w:style>
  <w:style w:type="character" w:styleId="Emphasis">
    <w:name w:val="Emphasis"/>
    <w:qFormat/>
    <w:rPr>
      <w:i/>
      <w:iCs/>
    </w:rPr>
  </w:style>
  <w:style w:type="character" w:styleId="Corpodetexto2Char">
    <w:name w:val="Corpo de texto 2 Char"/>
    <w:qFormat/>
    <w:rPr>
      <w:sz w:val="22"/>
      <w:szCs w:val="22"/>
    </w:rPr>
  </w:style>
  <w:style w:type="character" w:styleId="Ttulo2Char">
    <w:name w:val="Título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9"/>
    </w:pPr>
    <w:rPr>
      <w:rFonts w:ascii="Times New Roman" w:hAnsi="Times New Roman" w:eastAsia="Arial Unicode M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lang w:eastAsia="ja-JP"/>
    </w:rPr>
  </w:style>
  <w:style w:type="paragraph" w:styleId="Preformattedtext">
    <w:name w:val="preformattedtext"/>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rpodetexto2">
    <w:name w:val="Corpo de tex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usbrasil.com.br/legislacao/1034872/decreto-8009-13"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2:56:00Z</dcterms:created>
  <dc:creator>Lucas</dc:creator>
  <dc:description/>
  <dc:language>en-US</dc:language>
  <cp:lastModifiedBy>Silvana do Socorro Machado Rodrigues - SEC_PREV</cp:lastModifiedBy>
  <cp:lastPrinted>2011-10-24T13:09:00Z</cp:lastPrinted>
  <dcterms:modified xsi:type="dcterms:W3CDTF">2018-11-16T17:24:00Z</dcterms:modified>
  <cp:revision>13</cp:revision>
  <dc:subject/>
  <dc:title/>
</cp:coreProperties>
</file>